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487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ррупции – нет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4289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8pt;height:159.1pt" filled="f" o:ole="">
                  <v:imagedata r:id="rId3" o:title=""/>
                </v:shape>
                <o:OLEObject Type="Embed" ProgID="" ShapeID="ole_rId2" DrawAspect="Content" ObjectID="_1836564250" r:id="rId2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ча взятки представителю власти карается штрафом до 500 тысяч рублей или лишением свободы на срок до 8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татья 291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ие взятки карается штрафом от 100 до 500 тысяч рублей или лишением свободы на срок до 7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части 1,2 статьи 290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могательство взятки карается лишением свободы на срок от 7 до 12 лет со штрафом в размере до 1 миллиона рубле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часть 4 статьи 290 УК РФ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СКЛОНЕНИИ ВАС К ДАЧЕ ВЗЯТКИ ИЛИ ПРОЯВЛЕН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ЛОУПОТРЕБЛЕНИЙ СЛУЖЕБНЫМИ ПОЛНОМОЧИ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СЬБА СООБЩАТЬ ПО ТЕЛЕФОНАМ ДОВЕР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Курской области: 8(4712) 70-11-71,51-22-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куратура района/города____________: 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 района/города __________: 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 ЗВОНОК НЕ ОСТАНЕТСЯ БЕЗ ВНИМ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МНИТЕ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ятки берут и вымогают только потому, что их дают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ы против коррупции, начните в первую очередь с себя…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Примерная форма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6:00Z</dcterms:created>
  <dc:creator>башкеев</dc:creator>
  <dc:description/>
  <dc:language>en-US</dc:language>
  <cp:lastModifiedBy>Пользователь Windows</cp:lastModifiedBy>
  <cp:lastPrinted>2017-03-16T14:58:00Z</cp:lastPrinted>
  <dcterms:modified xsi:type="dcterms:W3CDTF">2017-03-16T12:14:00Z</dcterms:modified>
  <cp:revision>3</cp:revision>
  <dc:subject/>
  <dc:title>Прокурору Курской области,</dc:title>
</cp:coreProperties>
</file>