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Гу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aps/>
          <w:sz w:val="32"/>
          <w:szCs w:val="32"/>
        </w:rPr>
        <w:t>Суджанского района 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0.09.2016г. № 10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«Об утверждении  мероприятий  по                                                                                      противодействию   терроризм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В соответствии  с Указом  Президента  Российской  Федерации  </w:t>
      </w:r>
    </w:p>
    <w:p>
      <w:pPr>
        <w:pStyle w:val="Normal"/>
        <w:jc w:val="both"/>
        <w:rPr/>
      </w:pPr>
      <w:r>
        <w:rPr/>
        <w:t>от 15.02.2006  года  № 116  «О мерах  по противодействию  терроризму»  и с Федеральным  законом  от  06.10.2003  года   №  131 – ФЗ   (статья  7)  «Об общих  принципах  организации  местного  самоуправления  в  Российской  Федерации»Администрация Гуевского сельсовета Суджанского района Курской области  ПОСТАНОВЛЯЕТ: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 Образовать  на  территории  Гуевского  сельсовета  антитеррористическую  комисс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 приложение  № 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твердить  положение  об антитеррористической  комиссии  и план  работы  на  период              2016 – 2018  год  (приложение  №  2,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Контроль  за  исполнением   настоящего  постановления  оставляю  за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Постановление  вступает  в  силу  со  дня  его 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уевского  сельсовета                                                                                         С.М.Рома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 № 1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постановлению  главы  сельсовета      </w:t>
      </w:r>
    </w:p>
    <w:p>
      <w:pPr>
        <w:pStyle w:val="Normal"/>
        <w:rPr/>
      </w:pPr>
      <w:r>
        <w:rPr/>
        <w:t xml:space="preserve">                                                                                     № </w:t>
      </w:r>
      <w:r>
        <w:rPr/>
        <w:t>105  от «30» 09  201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манец Сергей Михайлович    -   председател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идняк Галина Николаевна   -  заместитель председателя 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чу Елена Ильинична    - директор МКУК «Гуевский  ЦСДК».</w:t>
      </w:r>
    </w:p>
    <w:p>
      <w:pPr>
        <w:pStyle w:val="Normal"/>
        <w:rPr/>
      </w:pPr>
      <w:r>
        <w:rPr/>
        <w:t xml:space="preserve">Ващенко Владимир Николаевич        - заведующий Гуевским  ФАПом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>( по согласованию),</w:t>
      </w:r>
    </w:p>
    <w:p>
      <w:pPr>
        <w:pStyle w:val="Normal"/>
        <w:rPr/>
      </w:pPr>
      <w:r>
        <w:rPr/>
        <w:t xml:space="preserve">Логвинова Ольга Ивановна        - заведующая  Горнальскимм  ФАПом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>( по согласованию),</w:t>
      </w:r>
    </w:p>
    <w:p>
      <w:pPr>
        <w:pStyle w:val="Normal"/>
        <w:rPr/>
      </w:pPr>
      <w:r>
        <w:rPr/>
        <w:t xml:space="preserve">Дейнеко Светлана Георгиевна    -  директор  Гуевской  основной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>общеобразовательной  школы (по согласованию),</w:t>
      </w:r>
    </w:p>
    <w:p>
      <w:pPr>
        <w:pStyle w:val="Normal"/>
        <w:rPr/>
      </w:pPr>
      <w:r>
        <w:rPr/>
        <w:t xml:space="preserve">  </w:t>
      </w:r>
      <w:r>
        <w:rPr/>
        <w:t>Ридняк Светлана Ивановна</w:t>
        <w:tab/>
        <w:t xml:space="preserve">         -  зав. Гуевской сельской модельной библиотекой</w:t>
      </w:r>
    </w:p>
    <w:p>
      <w:pPr>
        <w:pStyle w:val="Normal"/>
        <w:rPr/>
      </w:pPr>
      <w:r>
        <w:rPr/>
        <w:t xml:space="preserve"> </w:t>
      </w:r>
      <w:r>
        <w:rPr/>
        <w:t>Соломченко Андрей Анатольевич - участковый инспектор  Суджанского РОВД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</w:t>
      </w:r>
      <w:r>
        <w:rPr/>
        <w:t>( по согласованию)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608" w:firstLine="348"/>
        <w:jc w:val="both"/>
        <w:rPr/>
      </w:pPr>
      <w:r>
        <w:rPr/>
      </w:r>
    </w:p>
    <w:p>
      <w:pPr>
        <w:pStyle w:val="Normal"/>
        <w:ind w:left="6024" w:firstLine="348"/>
        <w:jc w:val="both"/>
        <w:rPr/>
      </w:pPr>
      <w:r>
        <w:rPr/>
        <w:t xml:space="preserve"> </w:t>
      </w:r>
    </w:p>
    <w:p>
      <w:pPr>
        <w:pStyle w:val="Normal"/>
        <w:ind w:left="6024" w:firstLine="348"/>
        <w:jc w:val="both"/>
        <w:rPr/>
      </w:pPr>
      <w:r>
        <w:rPr/>
      </w:r>
    </w:p>
    <w:p>
      <w:pPr>
        <w:pStyle w:val="Normal"/>
        <w:ind w:left="6024" w:firstLine="348"/>
        <w:jc w:val="both"/>
        <w:rPr/>
      </w:pPr>
      <w:r>
        <w:rPr/>
        <w:t>Приложение  № 2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 главы  сельсовета   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5  от «30» 09  2016г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нтитеррористической  комиссии  Гу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нтитеррористическая  комиссия  Гуевского  сельсовета  является  органом, осуществляющим  координацию  деятельности  на территории  муниципального  образования «Гуевский сельсовет»  профилактики терроризма  и ликвидации  последствий его проя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миссия  в  своей  деятельности  руководствуется  Конституцией  Российской  Федерации, иными  нормативными  правовыми  актами  Российской  Федерации, законами  и правовыми  актами  Курской  области  и настоящим 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миссия  осуществляет  свою  деятельность  во взаимодействии  с  антитеррористической  комиссией  администрации  Суджанского  район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/>
        <w:t>4.</w:t>
      </w:r>
      <w:r>
        <w:rPr>
          <w:b/>
        </w:rPr>
        <w:tab/>
      </w:r>
      <w:r>
        <w:rPr/>
        <w:t>Основными задачами комиссии являются:</w:t>
      </w:r>
    </w:p>
    <w:p>
      <w:pPr>
        <w:pStyle w:val="Normal"/>
        <w:jc w:val="both"/>
        <w:rPr/>
      </w:pPr>
      <w:r>
        <w:rPr/>
        <w:t>а) производить разработку мер по профилактике терроризма, устранения  причин и условий, способствующих его проявлению, обеспечению защищенности объектов возможных террористических посягательств;</w:t>
      </w:r>
    </w:p>
    <w:p>
      <w:pPr>
        <w:pStyle w:val="Normal"/>
        <w:jc w:val="both"/>
        <w:rPr/>
      </w:pPr>
      <w:r>
        <w:rPr/>
        <w:t>б)  способствовать  координации  деятельности всех структурных подразделений,      находящихся на территории сельсовета, по  профилактике терроризма и ликвидации его проявлений;</w:t>
      </w:r>
    </w:p>
    <w:p>
      <w:pPr>
        <w:pStyle w:val="Normal"/>
        <w:jc w:val="both"/>
        <w:rPr/>
      </w:pPr>
      <w:r>
        <w:rPr/>
        <w:t>в) анализировать эффективность работы по профилактике терроризма, а также подготавливать решения Комиссии по совершенствованию этой работы.</w:t>
      </w:r>
    </w:p>
    <w:p>
      <w:pPr>
        <w:pStyle w:val="Normal"/>
        <w:ind w:firstLine="708"/>
        <w:jc w:val="both"/>
        <w:rPr/>
      </w:pPr>
      <w:r>
        <w:rPr/>
        <w:t>5. Для осуществления своих задач комиссия имеет право:</w:t>
      </w:r>
    </w:p>
    <w:p>
      <w:pPr>
        <w:pStyle w:val="Normal"/>
        <w:jc w:val="both"/>
        <w:rPr/>
      </w:pPr>
      <w:r>
        <w:rPr/>
        <w:t>а) принимать, в пределах своей компетенции, решения, касающиеся организации, координации и совершенствования деятельности  органа местного самоуправления, учреждений и организаций сельсовета  по профилактики терроризма, минимизации и ликвидации последствий его проявлений;</w:t>
      </w:r>
    </w:p>
    <w:p>
      <w:pPr>
        <w:pStyle w:val="Normal"/>
        <w:jc w:val="both"/>
        <w:rPr/>
      </w:pPr>
      <w:r>
        <w:rPr/>
        <w:t>б) запрашивать и получать в установленном порядке необходимые материалы и информацию</w:t>
      </w:r>
    </w:p>
    <w:p>
      <w:pPr>
        <w:pStyle w:val="Normal"/>
        <w:jc w:val="both"/>
        <w:rPr/>
      </w:pPr>
      <w:r>
        <w:rPr/>
        <w:t>от органа местного самоуправления, учреждений и организаций сельсовета( независимо от форм собственности) и должностных лиц;</w:t>
      </w:r>
    </w:p>
    <w:p>
      <w:pPr>
        <w:pStyle w:val="Normal"/>
        <w:jc w:val="both"/>
        <w:rPr/>
      </w:pPr>
      <w:r>
        <w:rPr/>
        <w:t>в) привлекать для участия в работе комиссии должностных лиц и специалистов органов исполнительной власти и общественных объединений ( с их согласия).</w:t>
      </w:r>
    </w:p>
    <w:p>
      <w:pPr>
        <w:pStyle w:val="Normal"/>
        <w:ind w:firstLine="708"/>
        <w:jc w:val="both"/>
        <w:rPr/>
      </w:pPr>
      <w:r>
        <w:rPr/>
        <w:t>6. Комиссия осуществляет свою деятельность на плановой основе и руководствуется  Указом  Президента РФ от 15.02.2006 г. № 116 «О  мерах по противодействию терроризму».</w:t>
      </w:r>
    </w:p>
    <w:p>
      <w:pPr>
        <w:pStyle w:val="Normal"/>
        <w:ind w:firstLine="708"/>
        <w:jc w:val="both"/>
        <w:rPr/>
      </w:pPr>
      <w:r>
        <w:rPr/>
        <w:t>7. Председателем комиссии является глава  Гуевского сельсовета, который осуществляет руководство деятельностью комиссии, утверждает принятые решения и обеспечивает их исполнение, принимает решение о проведении  заседаний  комиссии при возникновении необходимости безотлагательного рассмотрения вопросов, относящихся к её компетенции, распределяет обязанности между членами комиссии.</w:t>
      </w:r>
    </w:p>
    <w:p>
      <w:pPr>
        <w:pStyle w:val="Normal"/>
        <w:ind w:firstLine="708"/>
        <w:jc w:val="both"/>
        <w:rPr/>
      </w:pPr>
      <w:r>
        <w:rPr/>
        <w:t>8. Заседания комиссии проводятся  не реже одного раза в квартал.  В случае необходимости по решению председателя комиссии могут проводиться внеочередные заседания комиссии. Решения комиссии оформляются протоколом, который подписывается  председателем комиссии.</w:t>
      </w:r>
    </w:p>
    <w:p>
      <w:pPr>
        <w:pStyle w:val="Normal"/>
        <w:jc w:val="both"/>
        <w:rPr/>
      </w:pPr>
      <w:r>
        <w:rPr/>
        <w:tab/>
        <w:t>9. Организационное и материально-техническое обеспечение деятельности комиссии осуществляется главой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08" w:firstLine="348"/>
        <w:jc w:val="both"/>
        <w:rPr/>
      </w:pPr>
      <w:r>
        <w:rPr/>
      </w:r>
    </w:p>
    <w:p>
      <w:pPr>
        <w:pStyle w:val="Normal"/>
        <w:ind w:left="6024" w:firstLine="348"/>
        <w:jc w:val="both"/>
        <w:rPr/>
      </w:pPr>
      <w:r>
        <w:rPr/>
        <w:t xml:space="preserve"> </w:t>
      </w:r>
      <w:r>
        <w:rPr/>
        <w:t>Приложение  №  3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 главы  сельсовета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№ </w:t>
      </w:r>
      <w:r>
        <w:rPr/>
        <w:t>105  от «30» 09 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  по пресечению  терроризма   на территории  Гуевского  сельсовета</w:t>
      </w:r>
    </w:p>
    <w:p>
      <w:pPr>
        <w:pStyle w:val="Normal"/>
        <w:jc w:val="center"/>
        <w:rPr/>
      </w:pPr>
      <w:r>
        <w:rPr/>
        <w:t>на  периоды  2016  - 2018 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33"/>
        <w:gridCol w:w="2401"/>
        <w:gridCol w:w="2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именование  мероприяти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оки  исполн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дить  разъяснительную  работу  с  населением  сельсовета  по  вопросам  терроризма, направленную  на повышение организованности  и бдительности, готовности  к  действиям в чрезвычайных  ситуациях; (обращать  особое  внимание  жителей  сельсовета на необходимость сообщать  незамедлительно  в  участковый  пункт  милиции с. Гуево или в правоохранительные  органы об обнаружении  неизвестных  предметов, взрывчатых  веществ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стоян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титеррористиче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 личности  подозрительных  людей,   и чужого, брошенного  на длительное  время  автотранспорта и цель  их  приезд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 инспектор  Суджанского  РОВ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ломченко А.А., </w:t>
            </w:r>
          </w:p>
          <w:p>
            <w:pPr>
              <w:pStyle w:val="Normal"/>
              <w:jc w:val="both"/>
              <w:rPr/>
            </w:pPr>
            <w:r>
              <w:rPr/>
              <w:t>члены  Д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обследование  заброшенных  нежилых помещений, сараев, и установки   запоров на дверях чердачных, подвальных  помещений, трансформаторных  подстанций, водонапорных  башен и других  объектов, связанных с жизнеобеспечением  насел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итеррористическая  комиссия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 контроль  за соблюдением  правил  регистрационного  учета  граждан  по  месту  их  пребывания  и по  месту  жительства и за использованием  помещений  жилых  домов  в производственных, коммерческих  и иных  целях  на  территории  сельсове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овета, участковый  инспектор Суджанского  РОВД</w:t>
            </w:r>
          </w:p>
          <w:p>
            <w:pPr>
              <w:pStyle w:val="Normal"/>
              <w:jc w:val="both"/>
              <w:rPr/>
            </w:pPr>
            <w:r>
              <w:rPr/>
              <w:t>Соломченко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 и  вести  учет  лиц  кавказской  национальности, проживающих на территории  сельсовета, лиц  без гражданства, иностранных  граждан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134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5:00Z</dcterms:created>
  <dc:creator>User</dc:creator>
  <dc:description/>
  <cp:keywords/>
  <dc:language>en-US</dc:language>
  <cp:lastModifiedBy>User</cp:lastModifiedBy>
  <cp:lastPrinted>2017-05-03T10:32:00Z</cp:lastPrinted>
  <dcterms:modified xsi:type="dcterms:W3CDTF">2017-05-03T06:35:00Z</dcterms:modified>
  <cp:revision>6</cp:revision>
  <dc:subject/>
  <dc:title>ГЛАВА  АДМИНИСТРАЦИИ  УЛАНКОВСКОГО   СЕЛЬСОВЕТА</dc:title>
</cp:coreProperties>
</file>