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депутатов Собрания депутатов Гуевского сельсовета Суджанского района, Главы Гуевского сельсовета Суджанского района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803"/>
        <w:gridCol w:w="1804"/>
        <w:gridCol w:w="1389"/>
        <w:gridCol w:w="1669"/>
        <w:gridCol w:w="1103"/>
        <w:gridCol w:w="1112"/>
        <w:gridCol w:w="1526"/>
        <w:gridCol w:w="1529"/>
        <w:gridCol w:w="1109"/>
        <w:gridCol w:w="1250"/>
      </w:tblGrid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муниципальную должность, представившего сведен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замещающего муниципальную должность, представившего сведе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6 год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ц Сергей Михайл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уевского сельсо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77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68,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oy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r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щенко Владимир Николае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брания депутатов Гуевского сельсо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27,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 ( Селезень Светланой Николаевно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o-Neksiy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(Ващенко Владимиром Николаевич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иб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га Иван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брания депутатов Гуевского сельсо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6,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4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ец Людмила Михайл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брания депутатов Гуевского сельсо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61,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79,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ко Сергей Николае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брания депутатов Гуевского сельсо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03,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-ВАЗ 21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- ГАЗ 27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78,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винова Ольга Иван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брания депутатов Гуевского сельсо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20,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9,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 Никола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брания депутатов Гуевского сельсо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12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0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8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-ГАЗЕЛЬ 27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0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0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0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ов Анатолий Николае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брания депутатов Гуевского сельсо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12,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- ВАЗ 311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0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153,3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- РЕНО Симбу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0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ченко Виктор Николае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брания депутатов Гуевского сельсо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58,4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0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74,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кун Валерий Алексее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брания депутатов Гуевского сельсо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29,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321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0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8:53:00Z</dcterms:created>
  <dc:creator>Усова</dc:creator>
  <dc:description/>
  <cp:keywords/>
  <dc:language>en-US</dc:language>
  <cp:lastModifiedBy>User</cp:lastModifiedBy>
  <cp:lastPrinted>2016-04-13T12:27:00Z</cp:lastPrinted>
  <dcterms:modified xsi:type="dcterms:W3CDTF">2017-04-11T05:08:00Z</dcterms:modified>
  <cp:revision>22</cp:revision>
  <dc:subject/>
  <dc:title/>
</cp:coreProperties>
</file>