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1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из бюджета муниципального образования «Гуевский сельсовет» в бюджет муниципального образования «Суджанский район» Курской области в 2023 году</w:t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рублей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376"/>
        <w:gridCol w:w="260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6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утреннего муниципального финансового контрол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76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15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трансферты на осуществление функций по ведению бюджетного (бухгалтерского) учета и формированию бюджетной (бухгалтерской) отчет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 78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выполнения полномочий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73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мероприятий по организации ритуальных услу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75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325,00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36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2-12-27T07:30:00Z</dcterms:modified>
  <cp:revision>11</cp:revision>
  <dc:subject/>
  <dc:title>Приложение №__</dc:title>
</cp:coreProperties>
</file>