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1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Гуе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уе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декабря 2022 года № 28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(в редакции Решения от 24 апреля 2023 года №11)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е трансферты, передаваемые из бюджета муниципального образования «Гуевский сельсовет» в бюджет муниципального образования «Суджанский район» Курской области в 2023 году</w:t>
      </w:r>
    </w:p>
    <w:p>
      <w:pPr>
        <w:pStyle w:val="Style15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рублей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376"/>
        <w:gridCol w:w="260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86" w:leader="none"/>
              </w:tabs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утреннего муниципального финансового контрол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576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выполнение части функций по исполнению полномочий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 158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бюджетные трансферты на осуществление функций по ведению бюджетного (бухгалтерского) учета и формированию бюджетной (бухгалтерской) отчетност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 782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целях обеспечения выполнения полномочий поселе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 734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ереданных полномочий в целях обеспечения мероприятий по организации ритуальных услу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75,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 325,00</w:t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0:36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3-04-24T07:14:00Z</dcterms:modified>
  <cp:revision>12</cp:revision>
  <dc:subject/>
  <dc:title>Приложение №__</dc:title>
</cp:coreProperties>
</file>