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2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в редакции Решения от 24 апреля 2023 года №11)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Гуевский сельсовет» в бюджет муниципального образования «Суджанский район» Курской области на плановый период 2024 и 2025 годы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86"/>
        <w:gridCol w:w="1751"/>
        <w:gridCol w:w="175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4 го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15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76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158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трансферты на осуществление функций по ведению бюджетного (бухгалтерского) учета и формированию бюджетной (бухгалтерской) отчетност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782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734,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525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9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4-24T07:14:00Z</dcterms:modified>
  <cp:revision>7</cp:revision>
  <dc:subject/>
  <dc:title>Приложение №__</dc:title>
</cp:coreProperties>
</file>