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4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«Гуевский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овет» Суджанского района Курской области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муниципального образования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Гуевский сельсовет» Суджанского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Курской области на 2023 год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 плановый период 2024 и 2025 годов»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 декабря 2022 года № 28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(в редакции Решения от 24 апреля 2023 года №11)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а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ых внутренних заимствований муниципального образования 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Гуевский сельсовет» на плановый период 2024 и 2025 годов</w:t>
      </w:r>
    </w:p>
    <w:p>
      <w:pPr>
        <w:pStyle w:val="Heading3"/>
        <w:shd w:fill="FFFFFF" w:val="clea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ивлечение внутренних заимствований</w:t>
      </w:r>
    </w:p>
    <w:tbl>
      <w:tblPr>
        <w:tblW w:w="917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976"/>
        <w:gridCol w:w="1418"/>
        <w:gridCol w:w="1417"/>
        <w:gridCol w:w="1418"/>
        <w:gridCol w:w="1417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ы заимств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привлечения средств в 2024 г. (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ельный срок погашения долговых обязательст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привлечения средств в 2025 г. (рублей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ельный срок погашения долговы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язательств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58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гашение внутренних заимствований</w:t>
      </w:r>
    </w:p>
    <w:tbl>
      <w:tblPr>
        <w:tblW w:w="917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965"/>
        <w:gridCol w:w="2835"/>
        <w:gridCol w:w="283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ы заимство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погашения средств в 2024 г. (рубле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погашения средств в 2025 г. (рублей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0:47:00Z</dcterms:created>
  <dc:creator>Uharova_M</dc:creator>
  <dc:description/>
  <cp:keywords/>
  <dc:language>en-US</dc:language>
  <cp:lastModifiedBy>Sudja Sudjanskiyrn</cp:lastModifiedBy>
  <cp:lastPrinted>2019-12-26T08:10:00Z</cp:lastPrinted>
  <dcterms:modified xsi:type="dcterms:W3CDTF">2023-04-24T07:15:00Z</dcterms:modified>
  <cp:revision>5</cp:revision>
  <dc:subject/>
  <dc:title>Приложение №__</dc:title>
</cp:coreProperties>
</file>