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3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 муниципальных внутренних заимствований муниципального образования «Гуевский сельсовет» на 2023 год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4931"/>
        <w:gridCol w:w="1032"/>
        <w:gridCol w:w="719"/>
        <w:gridCol w:w="902"/>
        <w:gridCol w:w="909"/>
      </w:tblGrid>
      <w:tr>
        <w:trPr>
          <w:trHeight w:val="375" w:hRule="atLeast"/>
        </w:trPr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9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ривлечения средств в 2023 году (рублей)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ельный срок погашения долговых обязательств 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75" w:hRule="atLeast"/>
        </w:trPr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редиты кредитных организаций 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88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en-US" w:eastAsia="en-US" w:bidi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 w:bidi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Погашение внутренних заимствовани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ъем погашения средств 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у (рублей)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. 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4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4:00Z</dcterms:modified>
  <cp:revision>6</cp:revision>
  <dc:subject/>
  <dc:title>Приложение №__</dc:title>
</cp:coreProperties>
</file>