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УЕВСКОГО СЕЛЬСОВЕТ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20"/>
        <w:tabs>
          <w:tab w:val="clear" w:pos="708"/>
          <w:tab w:val="left" w:pos="83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т 21</w:t>
      </w:r>
      <w:r>
        <w:rPr>
          <w:rFonts w:cs="Arial" w:ascii="Arial" w:hAnsi="Arial"/>
          <w:color w:val="FF0000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декабря 2023 года № 32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«О внесении изменений в Решение Собрания депутатов от 20 декабря 2022 года № 28 «О бюджете муниципального образования «Гуевский сельсовет» Суджанского района Курской области на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(в редакции Решения от 24.04.2023 № 1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 Решением собрания депутатов Гуевского сельсовета Суджанского района Курской области № 18 от 26 мая 2021 года «Об утверждении Положения о Бюджетном процессе в муниципальном образовании «Гуевский сельсовет» Суджанского района Курской области» Собрание депутатов Гуевского сельсовета РЕШИЛО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lang w:val="ru-RU"/>
        </w:rPr>
        <w:t>Внести в решение Собрания депутатов Гуевского сельсовета Суджанского района Курской области № 28 от 20 декабря 2022 года «О бюджете муниципального образования «Гуевский сельсовет» Суджанского района Курской области на 2023 год и плановый период 2024-2025 годов» следующие изменения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>1. Пункт 1 статьи 1 изложить в новой редакции: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«</w:t>
      </w:r>
      <w:r>
        <w:rPr>
          <w:rFonts w:cs="Arial" w:ascii="Arial" w:hAnsi="Arial"/>
          <w:lang w:val="ru-RU"/>
        </w:rPr>
        <w:t>Утвердить основные характеристики местного бюджета на 2023 год: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гнозируемый общий объем доходов местного бюджета в сумме 4 237 337,62,00 рублей;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местного бюджета в сумме 4 966 230,85 рублей;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местног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бюджет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728 893,23</w:t>
      </w:r>
      <w:r>
        <w:rPr>
          <w:rFonts w:cs="Arial" w:ascii="Arial" w:hAnsi="Arial"/>
          <w:lang w:val="ru-RU"/>
        </w:rPr>
        <w:t xml:space="preserve"> рублей.»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Пункт 5 статьи 5 изложить в новой редакции: «Утвердить зарезервированные денежные средства на выполнение  обязательств по обеспечению необходимого уровня софинансирования расходных  обязательств в случае принятия областными органами власти решений по предоставлению субсидий и иных межбюджетных трансфертов из областного бюджета, на расходы, направленные на обеспечение указов президента Российской Федерации, а также на другие расходы Администрации Гуевского сельсовета Суджанского района Курской области на 2023 год в сумме 481 174,71 рублей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Дополнить статью 8 абзацем «Установить, что с 1 декабря 2023 года размер денежного вознаграждения лиц, замещающих муниципальные должности, должностных окладов муниципальных служащих, а также месячных должностных окладов работников, замещающих должности, не являющиеся должностями муниципальной службы, индексируются на 1,04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color w:val="000000"/>
          <w:lang w:val="ru-RU"/>
        </w:rPr>
        <w:t>. Приложение №№ 1, 3, 5, 7, 9 изложить в новой редакции.</w:t>
      </w:r>
    </w:p>
    <w:p>
      <w:pPr>
        <w:pStyle w:val="Style18"/>
        <w:spacing w:lineRule="auto" w:line="36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со дня е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уевского сельсовета Суджанского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йона Курской области                                                               Г.Г.Тарасенко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Гуевского сельсовета                                                        С.М.Романец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45:00Z</dcterms:created>
  <dc:creator>COMP</dc:creator>
  <dc:description/>
  <cp:keywords/>
  <dc:language>en-US</dc:language>
  <cp:lastModifiedBy>Sudja Sudjanskiyrn</cp:lastModifiedBy>
  <cp:lastPrinted>2023-04-12T14:22:00Z</cp:lastPrinted>
  <dcterms:modified xsi:type="dcterms:W3CDTF">2024-01-12T05:36:00Z</dcterms:modified>
  <cp:revision>15</cp:revision>
  <dc:subject/>
  <dc:title>Приложение №1</dc:title>
</cp:coreProperties>
</file>