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85" w:hanging="0"/>
        <w:rPr/>
      </w:pPr>
      <w:r>
        <w:rPr>
          <w:rFonts w:cs="Times New Roman"/>
          <w:sz w:val="16"/>
          <w:szCs w:val="16"/>
        </w:rPr>
        <w:t>Приложение № 2 к Порядку составления, утверждения и ведения бюджетных смет муниципальных казенных учреждений муниципального образования «Гуевский сельсовет» Суджанского района Курской обла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твержденному постановлением администрации  Гуевского сельсовета Суджанского района Курской области</w:t>
      </w:r>
    </w:p>
    <w:p>
      <w:pPr>
        <w:pStyle w:val="Normal"/>
        <w:ind w:left="5085" w:hanging="0"/>
        <w:rPr/>
      </w:pPr>
      <w:r>
        <w:rPr>
          <w:rFonts w:cs="Times New Roman"/>
          <w:sz w:val="16"/>
          <w:szCs w:val="16"/>
        </w:rPr>
        <w:t>от 06.08.2018 г. № __</w:t>
      </w:r>
    </w:p>
    <w:p>
      <w:pPr>
        <w:pStyle w:val="Normal"/>
        <w:ind w:left="5085" w:hanging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>РАСЧЕТЫ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sz w:val="16"/>
          <w:szCs w:val="16"/>
        </w:rPr>
        <w:t>к бюджетной смете на ______ год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Вид расходов 110</w:t>
      </w:r>
      <w:r>
        <w:rPr>
          <w:rFonts w:cs="Times New Roman"/>
          <w:b/>
          <w:sz w:val="16"/>
          <w:szCs w:val="16"/>
        </w:rPr>
        <w:t xml:space="preserve"> «</w:t>
      </w:r>
      <w:r>
        <w:rPr>
          <w:b/>
          <w:sz w:val="16"/>
          <w:szCs w:val="16"/>
        </w:rPr>
        <w:t>Расходы на выплаты персоналу казенных учреждений» (в части 111 и 119)</w:t>
      </w:r>
    </w:p>
    <w:p>
      <w:pPr>
        <w:pStyle w:val="Normal"/>
        <w:rPr/>
      </w:pPr>
      <w:r>
        <w:rPr>
          <w:rFonts w:cs="Times New Roman"/>
          <w:b/>
          <w:sz w:val="16"/>
          <w:szCs w:val="16"/>
        </w:rPr>
        <w:t>(120 «</w:t>
      </w:r>
      <w:r>
        <w:rPr>
          <w:rFonts w:eastAsia="Times New Roman" w:cs="Times New Roman"/>
          <w:b/>
          <w:kern w:val="0"/>
          <w:sz w:val="16"/>
          <w:szCs w:val="16"/>
          <w:lang w:eastAsia="ru-RU" w:bidi="ar-SA"/>
        </w:rPr>
        <w:t>Расходы на выплаты персоналу государственных (муниципальных) органов», в части 121 и 129)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</w:t>
      </w: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. КОСГУ 211 «Заработная плата»</w:t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46"/>
        <w:gridCol w:w="1886"/>
        <w:gridCol w:w="1483"/>
        <w:gridCol w:w="2005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месяц (согласно штатному расписанию)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сяце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 окладам (должностным окладам), ставкам заработной 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омпенсационные вы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Стимулирующие вы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16"/>
          <w:szCs w:val="16"/>
        </w:rPr>
        <w:t>II. КОСГУ 213 "Начисления на выплаты по оплате труда" Размер начислений на выплаты по оплате труда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16"/>
          <w:szCs w:val="16"/>
        </w:rPr>
        <w:t>в соответствии с действующими на дату составления сметы нормативными правовыми актами ___________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ВСЕГО ПО ВИДУ РАСХОДОВ 110 (120):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xtBody"/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b/>
          <w:sz w:val="16"/>
          <w:szCs w:val="16"/>
          <w:u w:val="single"/>
        </w:rPr>
        <w:t>Вид расходов 112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«Иные выплаты персоналу казенных учреждений, за исключением фонда оплаты труда»</w:t>
      </w:r>
    </w:p>
    <w:p>
      <w:pPr>
        <w:pStyle w:val="TextBody"/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. КОСГУ 212 «Прочие выплаты»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6"/>
        <w:gridCol w:w="1382"/>
        <w:gridCol w:w="1676"/>
        <w:gridCol w:w="2117"/>
        <w:gridCol w:w="1680"/>
        <w:gridCol w:w="1545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 на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енность командированны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суток пребывания в командировк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Сумма, тыс. руб. (гр. 3 x гр. 4 </w:t>
            </w:r>
            <w:r>
              <w:rPr>
                <w:rFonts w:cs="Times New Roman"/>
                <w:sz w:val="16"/>
                <w:szCs w:val="16"/>
                <w:lang w:val="zxx" w:eastAsia="zxx" w:bidi="zxx"/>
              </w:rPr>
              <w:t>*</w:t>
            </w:r>
            <w:r>
              <w:rPr>
                <w:rFonts w:cs="Times New Roman"/>
                <w:sz w:val="16"/>
                <w:szCs w:val="16"/>
              </w:rPr>
              <w:t xml:space="preserve"> x гр. 5 x 0,1 </w:t>
            </w:r>
            <w:r>
              <w:rPr>
                <w:rFonts w:cs="Times New Roman"/>
                <w:sz w:val="16"/>
                <w:szCs w:val="16"/>
                <w:lang w:val="zxx" w:eastAsia="zxx" w:bidi="zxx"/>
              </w:rPr>
              <w:t>*</w:t>
            </w:r>
            <w:r>
              <w:rPr>
                <w:rFonts w:cs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точные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61" w:type="dxa"/>
            <w:gridSpan w:val="5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xtBody"/>
        <w:jc w:val="both"/>
        <w:rPr/>
      </w:pPr>
      <w:bookmarkStart w:id="0" w:name="P321"/>
      <w:bookmarkEnd w:id="0"/>
      <w:r>
        <w:rPr>
          <w:rFonts w:cs="Times New Roman"/>
          <w:sz w:val="16"/>
          <w:szCs w:val="16"/>
        </w:rPr>
        <w:t>*  Размер  суточных  в  соответствии с действующими на дату составления сметы нормативными правовыми актами.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7"/>
        <w:gridCol w:w="2373"/>
        <w:gridCol w:w="1468"/>
        <w:gridCol w:w="2431"/>
        <w:gridCol w:w="2047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платежей в г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мер компенсации (пособия), тыс.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2 x гр. 3 x гр. 4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обие на ребен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I. КОСГУ 222 «Транспортные услуги»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6"/>
        <w:gridCol w:w="1382"/>
        <w:gridCol w:w="1685"/>
        <w:gridCol w:w="2117"/>
        <w:gridCol w:w="1494"/>
        <w:gridCol w:w="1682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 назнач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енность командированных работников за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едняя стоимость проезда в одну сторону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3 x гр. 4 x гр. 5 x 2)</w:t>
            </w:r>
          </w:p>
        </w:tc>
      </w:tr>
      <w:tr>
        <w:trPr>
          <w:trHeight w:val="27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роезда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II. КОСГУ 226 "Прочие работы, услуги"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4"/>
        <w:gridCol w:w="1382"/>
        <w:gridCol w:w="1693"/>
        <w:gridCol w:w="1753"/>
        <w:gridCol w:w="1681"/>
        <w:gridCol w:w="181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 назна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человеко-дн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проживания за 1 сутки, 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3 x гр. 4 x гр. 5)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ем жилых помещений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ВСЕГО ПО ВИДУ РАСХОДОВ 112:</w:t>
      </w:r>
    </w:p>
    <w:p>
      <w:pPr>
        <w:pStyle w:val="TextBody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u w:val="single"/>
        </w:rPr>
        <w:t>Вид расходов 242</w:t>
      </w:r>
      <w:r>
        <w:rPr>
          <w:rFonts w:cs="Times New Roman"/>
          <w:b/>
          <w:sz w:val="16"/>
          <w:szCs w:val="16"/>
        </w:rPr>
        <w:t xml:space="preserve"> «Закупка товаров, работ, услуг в сфере информационно-коммуникационных технологий»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16"/>
          <w:szCs w:val="16"/>
        </w:rPr>
        <w:t xml:space="preserve">I. КОСГУ 221 "Услуги связи" </w:t>
      </w:r>
      <w:r>
        <w:rPr/>
        <w:t>1. Услуги телефонной связи и электронной почты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"/>
        <w:gridCol w:w="2258"/>
        <w:gridCol w:w="1304"/>
        <w:gridCol w:w="1468"/>
        <w:gridCol w:w="1409"/>
        <w:gridCol w:w="1363"/>
        <w:gridCol w:w="131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номе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платежей в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за единицу, тыс.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4 x гр. 5 x гр. 6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бонентская оплата за 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слуги электронной почты (электронный адре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сотовой связи по тариф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./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. Услуги Интернета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1317"/>
        <w:gridCol w:w="1892"/>
        <w:gridCol w:w="1934"/>
        <w:gridCol w:w="16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ъем информации (гигабайт в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1 гигабайта, тыс.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аренды канала, 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2 x гр. 3 + гр. 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дключение и использование сети Интер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I. КОСГУ 225 «Работы, услуги по содержанию имущества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8"/>
        <w:gridCol w:w="1977"/>
        <w:gridCol w:w="2053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договор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услуг, тыс. руб.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II. КОСГУ 226 «Прочие работы, услуги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2"/>
        <w:gridCol w:w="1975"/>
        <w:gridCol w:w="2051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договор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услуг, тыс. руб.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информационно-вычислительных и информационно-правовых усл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грамма 1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Э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обретение программного обеспеч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V. КОСГУ 310 «Увеличение стоимости основных средств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22"/>
        <w:gridCol w:w="1409"/>
        <w:gridCol w:w="1364"/>
        <w:gridCol w:w="1943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едняя стоимость, тыс. р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обретение ПК, коммуникационного оборудования, копировально-множительной техники и т.д. (шт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V. КОСГУ 340 «Увеличение стоимости материальных запасов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24"/>
        <w:gridCol w:w="1304"/>
        <w:gridCol w:w="1469"/>
        <w:gridCol w:w="1928"/>
        <w:gridCol w:w="2213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Цена за единицу, 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3 x гр. 4 / 1000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обретение комплектующих, запчастей и расходных материалов к ПЭВМ, средствам связи, оргтехни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ВСЕГО ПО ВИДУ РАСХОДОВ 242:</w:t>
      </w:r>
    </w:p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u w:val="single"/>
        </w:rPr>
        <w:t>Вид расходов 243</w:t>
      </w:r>
      <w:r>
        <w:rPr>
          <w:rFonts w:cs="Times New Roman"/>
          <w:b/>
          <w:sz w:val="16"/>
          <w:szCs w:val="16"/>
        </w:rPr>
        <w:t xml:space="preserve"> «Закупка товаров, работ, услуг в целях капитального ремонта государственного (муниципального) имущества»</w:t>
      </w:r>
    </w:p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. КОСГУ 225 «Работы, услуги по содержанию имущества»</w:t>
      </w:r>
    </w:p>
    <w:p>
      <w:pPr>
        <w:pStyle w:val="TextBody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7"/>
        <w:gridCol w:w="2824"/>
        <w:gridCol w:w="1140"/>
        <w:gridCol w:w="2267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договоров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питальный ремон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 по объектам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center"/>
        <w:rPr/>
      </w:pPr>
      <w:r>
        <w:rPr/>
        <w:t>II. КОСГУ 226 "Прочие работы, услуги"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2830"/>
        <w:gridCol w:w="1140"/>
        <w:gridCol w:w="226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 по Б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договор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услуги,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b/>
          <w:sz w:val="16"/>
          <w:szCs w:val="16"/>
          <w:u w:val="single"/>
        </w:rPr>
        <w:t>ВСЕГО ПО ВИДУ РАСХОДОВ 243: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u w:val="single"/>
        </w:rPr>
        <w:t>Вид расходов 244</w:t>
      </w:r>
      <w:r>
        <w:rPr>
          <w:rFonts w:cs="Times New Roman"/>
          <w:b/>
          <w:sz w:val="16"/>
          <w:szCs w:val="16"/>
        </w:rPr>
        <w:t xml:space="preserve"> «Прочая закупка товаров, работ и услуг для государственных (муниципальных) нужд»</w:t>
      </w:r>
    </w:p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I. КОСГУ 221 «Услуги связи»</w:t>
      </w:r>
    </w:p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2"/>
        <w:gridCol w:w="3272"/>
        <w:gridCol w:w="1304"/>
        <w:gridCol w:w="1469"/>
        <w:gridCol w:w="1587"/>
        <w:gridCol w:w="148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за единицу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4 x гр. 5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слуги по пересылке почтовых отправ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слуги других видов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очтовых конвертов и мар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II. КОСГУ 222 «Транспортные услуги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8"/>
        <w:gridCol w:w="1409"/>
        <w:gridCol w:w="1753"/>
        <w:gridCol w:w="1812"/>
        <w:gridCol w:w="1303"/>
        <w:gridCol w:w="131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 на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енность работников, направленных в командировку, в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едняя стоимость проезда в одну сторону, тыс. руб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3 x гр. 4 x гр. 5 x 2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роезда при служебных командировках (по договорам с организац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27"/>
        <w:gridCol w:w="2260"/>
        <w:gridCol w:w="2036"/>
        <w:gridCol w:w="2215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у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за услугу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услуг по пассажирским и грузовым перевозка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III. КОСГУ 223 «Коммунальные услуги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7"/>
        <w:gridCol w:w="2972"/>
        <w:gridCol w:w="1304"/>
        <w:gridCol w:w="1566"/>
        <w:gridCol w:w="1686"/>
        <w:gridCol w:w="153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требление в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ариф (стоимость за единицу),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4 x гр. 5 / 1000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отребления га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уб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отребления электро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Вт/ча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отребления тепло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К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отребления в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уб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IV. КОСГУ 224 «Арендная плата за пользование имуществом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90"/>
        <w:gridCol w:w="1411"/>
        <w:gridCol w:w="1472"/>
        <w:gridCol w:w="1981"/>
        <w:gridCol w:w="1531"/>
        <w:gridCol w:w="1253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объе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арендуемых помещений, земли (кв. м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едняя стоимость в месяц 1 кв. м площади (1 объекта автотранспорта),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иод пользования имуществом (мес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3 x гр. 4 x гр. 5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рендная плата за пользование имуществом, 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 по объектам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V. КОСГУ 225 «Работы, услуги по содержанию имущества»</w:t>
      </w:r>
    </w:p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tbl>
      <w:tblPr>
        <w:tblW w:w="960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"/>
        <w:gridCol w:w="6120"/>
        <w:gridCol w:w="1470"/>
        <w:gridCol w:w="14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догов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тыс. р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договоров на текущий ремонт зданий и сооружен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 по объектам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услуг за содержание в чистоте помещений, зданий, дворов, иного имущества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VI. КОСГУ 226 «Прочие работы, услуги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5593"/>
        <w:gridCol w:w="1469"/>
        <w:gridCol w:w="199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 догов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оимость услуги, тыс.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услуг вневедомственной, пожарной охраны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услуг на установку, наладку, эксплуатацию охранной и пожарной сигн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услуг на страхование гражданской ответственности владельцев транспортных средст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 т.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3500"/>
        <w:gridCol w:w="1409"/>
        <w:gridCol w:w="2155"/>
        <w:gridCol w:w="19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едняя стоимость за единицу, тыс. 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3 x гр. 4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обретение периодической литературы (газеты, журналы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рекламных объяв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зготовление блан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 т.д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VII. КОСГУ 262 «Пособия по социальной помощи населению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4"/>
        <w:gridCol w:w="1589"/>
        <w:gridCol w:w="1927"/>
        <w:gridCol w:w="1988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енность работни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мер пособия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плата выходного пособия при увольне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VIII. КОСГУ 29__ «_______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7122"/>
        <w:gridCol w:w="199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зготовление, приобретение сувенирной, полиграфической продук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рочих расхо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X. КОСГУ 310 «Увеличение стоимости основных средств»</w:t>
      </w:r>
    </w:p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17"/>
        <w:gridCol w:w="1469"/>
        <w:gridCol w:w="1409"/>
        <w:gridCol w:w="1543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едняя стоимость, 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 по группам объектов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X. КОСГУ 340 «Увеличение стоимости материальных запасов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7"/>
        <w:gridCol w:w="1306"/>
        <w:gridCol w:w="1411"/>
        <w:gridCol w:w="1184"/>
        <w:gridCol w:w="1600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Цена за единицу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3 x гр. 4 / 1000)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ВСЕГО ПО ВИДУ РАСХОДОВ 244:</w:t>
      </w:r>
    </w:p>
    <w:p>
      <w:pPr>
        <w:pStyle w:val="TextBody"/>
        <w:jc w:val="both"/>
        <w:rPr>
          <w:rFonts w:cs="Times New Roman"/>
          <w:b/>
          <w:b/>
          <w:sz w:val="16"/>
          <w:szCs w:val="16"/>
        </w:rPr>
      </w:pPr>
      <w:r>
        <w:rPr>
          <w:sz w:val="16"/>
          <w:szCs w:val="16"/>
        </w:rPr>
        <w:t> </w:t>
      </w:r>
      <w:r>
        <w:rPr>
          <w:rFonts w:cs="Times New Roman"/>
          <w:b/>
          <w:sz w:val="16"/>
          <w:szCs w:val="16"/>
          <w:u w:val="single"/>
        </w:rPr>
        <w:t>Вид расходов 851</w:t>
      </w:r>
      <w:r>
        <w:rPr>
          <w:rFonts w:cs="Times New Roman"/>
          <w:b/>
          <w:sz w:val="16"/>
          <w:szCs w:val="16"/>
        </w:rPr>
        <w:t xml:space="preserve"> «Уплата налога на имущество организаций и земельного налога»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I. КОСГУ 291 "Налоги, пошлины и сборы"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. Расходы на оплату налога на имущество организаций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08"/>
        <w:gridCol w:w="2543"/>
        <w:gridCol w:w="1690"/>
        <w:gridCol w:w="2397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точная стоимость основных средств, 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авка налога, 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 исчисленного налога, подлежащего уплате, тыс. руб. (гр. 2 x гр. 3 / 100)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лог на имуществ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sz w:val="16"/>
          <w:szCs w:val="16"/>
        </w:rPr>
        <w:t>2. Расходы на оплату земельного налога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3"/>
        <w:gridCol w:w="1409"/>
        <w:gridCol w:w="1648"/>
        <w:gridCol w:w="1589"/>
        <w:gridCol w:w="1240"/>
        <w:gridCol w:w="15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земельного участка (кв. 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дельный показатель кадастровой стоимости земель, руб. за кв. 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дастровая стоимость земельного участка, тыс. руб. (гр. 2 x гр. 3 / 10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авка налога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 (гр. 4 x гр. 5 / 100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емельный налог, всего</w:t>
            </w:r>
          </w:p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 том числе по участкам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ВСЕГО ПО ВИДУ РАСХОДОВ 851: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  <w:r>
        <w:rPr>
          <w:rFonts w:cs="Times New Roman"/>
          <w:b/>
          <w:sz w:val="16"/>
          <w:szCs w:val="16"/>
          <w:u w:val="single"/>
        </w:rPr>
        <w:t>Вид расходов 852</w:t>
      </w:r>
      <w:r>
        <w:rPr>
          <w:rFonts w:cs="Times New Roman"/>
          <w:b/>
          <w:sz w:val="16"/>
          <w:szCs w:val="16"/>
        </w:rPr>
        <w:t xml:space="preserve"> «Уплата прочих налогов, сборов»</w:t>
      </w:r>
    </w:p>
    <w:p>
      <w:pPr>
        <w:pStyle w:val="TextBody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. КОСГУ 291 «Налоги, пошлины и сборы»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7005"/>
        <w:gridCol w:w="205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rFonts w:cs="Times New Roman"/>
                <w:sz w:val="16"/>
                <w:szCs w:val="16"/>
              </w:rPr>
              <w:t>N п/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расход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мма, тыс.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плата платежей, сборов, государственных пошлин, лиценз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нспортный нало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аможенная пошли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вотирование рабочих ме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  <w:t>ВСЕГО ПО ВИДУ РАСХОДОВ 852: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51:00Z</dcterms:created>
  <dc:creator>Cons02</dc:creator>
  <dc:description/>
  <cp:keywords/>
  <dc:language>en-US</dc:language>
  <cp:lastModifiedBy>User</cp:lastModifiedBy>
  <cp:lastPrinted>2018-09-19T16:29:00Z</cp:lastPrinted>
  <dcterms:modified xsi:type="dcterms:W3CDTF">2018-09-19T12:29:00Z</dcterms:modified>
  <cp:revision>7</cp:revision>
  <dc:subject/>
  <dc:title/>
</cp:coreProperties>
</file>