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Гуевского  СЕЛЬСОВЕТа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УДЖАНСКОГО  РАЙОНА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Times New Roman"/>
          <w:b/>
          <w:caps/>
          <w:sz w:val="28"/>
          <w:szCs w:val="28"/>
          <w:lang w:eastAsia="en-US"/>
        </w:rPr>
        <w:t xml:space="preserve">  </w:t>
      </w:r>
      <w:r>
        <w:rPr>
          <w:rFonts w:eastAsia="Calibri"/>
          <w:b/>
          <w:caps/>
          <w:sz w:val="28"/>
          <w:szCs w:val="28"/>
          <w:lang w:eastAsia="en-US"/>
        </w:rPr>
        <w:t>РАСПОРЯЖЕНИЕ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24 г.</w:t>
      </w:r>
      <w:r>
        <w:rPr>
          <w:b/>
        </w:rPr>
        <w:t xml:space="preserve"> </w:t>
      </w:r>
      <w:r>
        <w:rPr>
          <w:b/>
          <w:sz w:val="28"/>
          <w:szCs w:val="28"/>
        </w:rPr>
        <w:t>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направл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Гуевский сельсовет» Суджанского района Кур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статьей 22 Положения о бюджетном процессе в муниципальном образовании «Гуевский сельсовет» Суджанского района Курской области, утвержденного решением Собрания депутатов Гуевского сельсовета Суджанского района Курской области №18 от 26.05.2021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Утвердить прилагаемые основные направления бюджетной и налоговой политики  Администрации  муниципального образования «Гуевский сельсовет» Суджанского района Курской области на 2025 год и на плановый период 2027 и 2027 годов (далее – Основные направления бюджетной и налоговой полити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-экономическому управлению Администрации Суджанского района Курской области обеспечить формирование проекта местного бюджета на 2025 год и на плановый период 2026 и 2027 годов с учетом Основных направлений бюджетной и налогов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Гуевского сельсовета                                       С.М. Романе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 Гуевского сельсовета Суджанского райо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23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бюджетной и налоговой политики муниципального образования «Гуевский сельсовет» Суджанского района Ку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на 2025 год и на плановый период 2026 и 2027 годов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«Гуевский сельсовет» Суджанского района Курской области на 2025 год и на плановый период 2026 и 2027 годов подготовлены в соответствии со статьей 172 Бюджетного кодекса Российской Федерации, Положением о бюджетном процессе в муниципальном  образовании «Гуевский сельсовет»  Суджанского района Курской области, утвержденного решением Собрания депутатов Гуевского сельсовета Суджанского района  №18 от 26.05.2021года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и налоговой политики</w:t>
      </w:r>
      <w:r>
        <w:rPr>
          <w:sz w:val="28"/>
        </w:rPr>
        <w:t xml:space="preserve"> муниципального образования «Гуевский сельсовет» Суджанского района</w:t>
      </w:r>
      <w:r>
        <w:rPr>
          <w:sz w:val="28"/>
          <w:szCs w:val="28"/>
        </w:rPr>
        <w:t xml:space="preserve"> Курской области на 2025 год и на плановый период 2026 и 2027 годов положены стратегические цели развития местности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анием Президента Российской Федерации Федеральному Собранию Российской Федерации от 21 апреля 2021 года, </w:t>
      </w:r>
      <w:r>
        <w:rPr>
          <w:sz w:val="28"/>
          <w:szCs w:val="28"/>
        </w:rPr>
        <w:t>указами Президента Российской Федерации от 7 мая 2018 года № 204 «О 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 2030 года», Программой оздоровления муниципальных финансов муниципального образования « Гуевский сельсовет» Суджанского района Курской области, утвержденной распоряжением администрации муниципального образования «Гуевский сельсовет» Суджанского района Курской области от 14.02.2020 года № 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сновные задачи бюджетной политики муниципального образования «Гуевский сельсовет» Суджанского района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Целью основных направлений бюджетной политики на 2025 год и на плановый период 2026 и 2027 годов является определение основных подходов к формированию характеристик и прогнозируемых параметров проекта местного бюджета на 2025 год и на плановый период 2026 и  2027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муниципального образования «Гуевский сельсовет» Суджа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 2025 год и на плановый период 2026 и 2027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Normal"/>
        <w:ind w:firstLine="720"/>
        <w:jc w:val="both"/>
        <w:rPr>
          <w:strike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изация мероприятий, направленных на повышение качества планирования и эффективности реализации муниципальных программ исходя из ожидаемых результатов с учетом изменения законодательств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блюдение условий соглашений, заключенных Администрацией Гуевского сельсовета Суджанского района с Администрацией муниципального образования «Суджанский район» Курской области, профильными Комитетами Администрации Курской обла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</w:t>
      </w:r>
      <w:r>
        <w:rPr>
          <w:sz w:val="28"/>
          <w:szCs w:val="28"/>
          <w:lang w:val="en-US" w:eastAsia="en-US"/>
        </w:rPr>
        <w:t xml:space="preserve">муниципального образования «Гуевский сельсовет» Суджанского района </w:t>
      </w:r>
      <w:r>
        <w:rPr>
          <w:sz w:val="28"/>
          <w:szCs w:val="28"/>
        </w:rPr>
        <w:t>Курской области;</w:t>
      </w:r>
    </w:p>
    <w:p>
      <w:pPr>
        <w:pStyle w:val="Normal"/>
        <w:ind w:firstLine="720"/>
        <w:jc w:val="both"/>
        <w:rPr/>
      </w:pPr>
      <w:r>
        <w:rPr>
          <w:rStyle w:val="FontStyle14"/>
          <w:color w:val="000000"/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местного бюджета;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недопущение установления и исполнения </w:t>
      </w:r>
      <w:r>
        <w:rPr>
          <w:color w:val="000000"/>
          <w:sz w:val="28"/>
          <w:szCs w:val="28"/>
        </w:rPr>
        <w:t>расходных обязательств, не относящихся к полномочиям органов муниципальной вла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продолжение работы по совершенствованию муниципальной социальной поддержки граждан на основе применения единых подходов к определению принципа адресности и нуждае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деятельности казенных, бюджетных и автоном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допущение возникновения просроченной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внутреннего муниципального финансового контроля в сфере бюджетных правоотношений, повышение эффективности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ение реализации мероприятий по централизации бюджетного (бухгалтерского) учета органов исполнительной и муниципальной власти и их подведомственных учреждений, включая процессы технологической цифров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ение </w:t>
      </w:r>
      <w:r>
        <w:rPr>
          <w:sz w:val="28"/>
          <w:szCs w:val="28"/>
          <w:lang w:val="en-US" w:eastAsia="en-US"/>
        </w:rPr>
        <w:t xml:space="preserve">открытости и прозрачности бюджетного процесса, доступности информации о муниципальных финансах </w:t>
      </w:r>
      <w:bookmarkStart w:id="0" w:name="_Hlk119580615"/>
      <w:r>
        <w:rPr>
          <w:sz w:val="28"/>
          <w:szCs w:val="28"/>
          <w:lang w:val="en-US" w:eastAsia="en-US"/>
        </w:rPr>
        <w:t xml:space="preserve">муниципального образования «Гуевский сельсовет» Суджанского района </w:t>
      </w:r>
      <w:bookmarkEnd w:id="0"/>
      <w:r>
        <w:rPr>
          <w:sz w:val="28"/>
          <w:szCs w:val="28"/>
          <w:lang w:val="en-US" w:eastAsia="en-US"/>
        </w:rPr>
        <w:t>Ку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реализация мероприятий, направленных на повышение уровня финансовой (бюджетной) грамотности населения муниципального образования «Гуевский сельсовет» Суджанского района Курской области.</w:t>
      </w:r>
    </w:p>
    <w:p>
      <w:pPr>
        <w:pStyle w:val="Normal"/>
        <w:ind w:firstLine="720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Основные задачи налоговой политики</w:t>
      </w:r>
      <w:r>
        <w:rPr/>
        <w:t xml:space="preserve"> </w:t>
      </w:r>
      <w:r>
        <w:rPr>
          <w:b/>
          <w:sz w:val="28"/>
        </w:rPr>
        <w:t xml:space="preserve">муниципального образования «Гуевский сельсовет» Суджан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5год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5 год и    на    плановый период 2026 и 2027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    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 стратегическим ориентиром налоговой политики будет являться развитие и укрепление налогового потенциала </w:t>
      </w:r>
      <w:r>
        <w:rPr>
          <w:sz w:val="28"/>
          <w:szCs w:val="28"/>
          <w:lang w:val="en-US" w:eastAsia="en-US"/>
        </w:rPr>
        <w:t xml:space="preserve">муниципального образования «Гуевский сельсовет» Суджанского района </w:t>
      </w:r>
      <w:r>
        <w:rPr>
          <w:sz w:val="28"/>
          <w:szCs w:val="28"/>
        </w:rPr>
        <w:t>Курской области, стабильность и предсказуемость мест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 сборов в целях поступательного 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 xml:space="preserve">мобилизация резервов доходной базы бюджета муниципального образования; 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муниципального образования для инвесторов;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 xml:space="preserve">обеспечение роста доходов муниципального бюджета за счет повышения эффективности администрирования действующих налоговых платежей и сборов; </w:t>
      </w:r>
    </w:p>
    <w:p>
      <w:pPr>
        <w:pStyle w:val="Style1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практики налогообложения от кадастровой стоимости по всему спектру имущественных налогов;</w:t>
      </w:r>
    </w:p>
    <w:p>
      <w:pPr>
        <w:pStyle w:val="Style1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ширение налогооблагаемой базы по имущественным налогам, в 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содействие вовлечению граждан муниципального образования в   предпринимательскую деятельность и сокращение неформальной занятости;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;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проведение первичной оценки эффективности налоговых расходов на этапе разработки проектов региональных законов, устанавливающих соответствующие льготы и преференции;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 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предоставление налоговых льгот на ограниченный период в соответствии с целями политики</w:t>
      </w:r>
      <w:r>
        <w:rPr>
          <w:sz w:val="28"/>
          <w:szCs w:val="28"/>
          <w:lang w:val="en-US" w:eastAsia="en-US"/>
        </w:rPr>
        <w:t xml:space="preserve"> муниципального образования «Гуевский сельсовет» Суджан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9:00Z</dcterms:created>
  <dc:creator>Alexandre Katalov</dc:creator>
  <dc:description/>
  <cp:keywords/>
  <dc:language>en-US</dc:language>
  <cp:lastModifiedBy>Пользователь</cp:lastModifiedBy>
  <cp:lastPrinted>2022-11-16T09:45:00Z</cp:lastPrinted>
  <dcterms:modified xsi:type="dcterms:W3CDTF">2024-11-14T12:36:00Z</dcterms:modified>
  <cp:revision>27</cp:revision>
  <dc:subject/>
  <dc:title>АДМИНИСТРАЦИЯ  КУРСКОЙ  ОБЛАСТИ</dc:title>
</cp:coreProperties>
</file>