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УЕВСКОГО СЕЛЬСОВЕТА</w:t>
        <w:br/>
        <w:t>СУДЖА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декабря  2019 г.  № 3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внесении изменений в решение Собрания депутатов  Гуевского сельсовета Суджанского района Курской области  «О налоге на имущество  физических лиц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В целях приведения решения  Собрание депутат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уевского сельсовета Суджанского района Курской области от 25.09.2015 г. № 22 «О налоге на имущество  физических лиц» в соответствие с Федеральным законом от 29 сентября 2019 года № 321-ФЗ «О внесении изменений в  часть вторую Налогового кодекса Российской Федерации»,  Собрание депутатов Гуевского сельсовета Суджанского района РЕШИЛО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В пункте 2, подпункте 1, абзаце 6 слова «, предоставленных» и «, дачного» исключить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 и распространяется на правоотношения, возникшие с  29 октября 2019 год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/>
      </w:pPr>
      <w:r>
        <w:rPr>
          <w:rFonts w:cs="Arial" w:ascii="Arial" w:hAnsi="Arial"/>
        </w:rPr>
        <w:t>Гуевского сельсовета                                                                  И.Н.Мар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Гуевского сельсовета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Суджанского района                                                                  С.М.Романец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jc w:val="center"/>
    </w:pPr>
    <w:rPr>
      <w:spacing w:val="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45:00Z</dcterms:created>
  <dc:creator>Shatohina_O</dc:creator>
  <dc:description/>
  <cp:keywords/>
  <dc:language>en-US</dc:language>
  <cp:lastModifiedBy>Dialog</cp:lastModifiedBy>
  <cp:lastPrinted>2019-12-30T09:24:00Z</cp:lastPrinted>
  <dcterms:modified xsi:type="dcterms:W3CDTF">2019-12-30T08:59:00Z</dcterms:modified>
  <cp:revision>8</cp:revision>
  <dc:subject/>
  <dc:title/>
</cp:coreProperties>
</file>