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Calibri"/>
          <w:b/>
          <w:caps/>
          <w:sz w:val="28"/>
          <w:szCs w:val="28"/>
          <w:lang w:eastAsia="en-US"/>
        </w:rPr>
        <w:t>Гуевского  СЕЛЬСОВЕТа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СУДЖАНСКОГО  РАЙОНА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Times New Roman"/>
          <w:b/>
          <w:caps/>
          <w:sz w:val="28"/>
          <w:szCs w:val="28"/>
          <w:lang w:eastAsia="en-US"/>
        </w:rPr>
        <w:t xml:space="preserve">  </w:t>
      </w:r>
      <w:r>
        <w:rPr>
          <w:rFonts w:eastAsia="Calibri"/>
          <w:b/>
          <w:caps/>
          <w:sz w:val="28"/>
          <w:szCs w:val="28"/>
          <w:lang w:eastAsia="en-US"/>
        </w:rPr>
        <w:t>РАСПОРЯЖЕНИЕ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1.10.2024 г.</w:t>
      </w:r>
      <w:r>
        <w:rPr>
          <w:b/>
        </w:rPr>
        <w:tab/>
        <w:tab/>
        <w:tab/>
        <w:tab/>
        <w:tab/>
      </w:r>
      <w:r>
        <w:rPr>
          <w:b/>
          <w:sz w:val="28"/>
          <w:szCs w:val="28"/>
        </w:rPr>
        <w:t>№ 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57785</wp:posOffset>
                      </wp:positionV>
                      <wp:extent cx="5847080" cy="920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7080" cy="920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Об утверждении методики планирования бюджетных ассигнований бюджета Гуевского сельсовета Суджанского района Курской области  на 2025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26 и 2027 год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4pt;height:72.5pt;mso-wrap-distance-left:9.05pt;mso-wrap-distance-right:9.05pt;mso-wrap-distance-top:0pt;mso-wrap-distance-bottom:0pt;margin-top:4.55pt;mso-position-vertical-relative:text;margin-left: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методики планирования бюджетных ассигнований бюджета Гуевского сельсовета Суджанского района Курской области  на 2025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2026 и 2027 год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2"/>
        <w:jc w:val="both"/>
        <w:rPr/>
      </w:pPr>
      <w:r>
        <w:rPr>
          <w:sz w:val="28"/>
          <w:szCs w:val="28"/>
        </w:rPr>
        <w:t>В соответствии со статьей 174.2 Бюджетного кодекса Российской Федерации, Положения о бюджетном процессе в муниципальном  образовании «Гуевский сельсовет»  Суджанского района Курской области утвержденного решением Собрания депутатов Гуевского сельсовета Суджанского района Курской области № 18 от 26.05.2021года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планирования бюджетных ассигнований местного бюджета на 2025 год и на плановый период 2026 и 2027 годов согласно приложению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Глава Гуевского сельсовета                                 Романец С.М.</w:t>
      </w:r>
    </w:p>
    <w:p>
      <w:pPr>
        <w:pStyle w:val="Normal"/>
        <w:ind w:firstLine="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Гуевского сельсовета Суджанского район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31.10.2024 № 6</w:t>
      </w:r>
    </w:p>
    <w:p>
      <w:pPr>
        <w:pStyle w:val="Normal"/>
        <w:ind w:firstLine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ка</w:t>
      </w:r>
    </w:p>
    <w:p>
      <w:pPr>
        <w:pStyle w:val="Normal"/>
        <w:shd w:fill="FFFFFF" w:val="clear"/>
        <w:ind w:right="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я бюджетных ассигнований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прогноза расходов местного бюджета положены Федеральные законы от 31.07.1998 № 145-ФЗ «Бюджетный кодекс Российской Федерации» (с учетом изменений и дополнений), от 21.12.2021 № 414-ФЗ «Об общих принципах организации публичной власти </w:t>
        <w:br/>
        <w:t xml:space="preserve">в субъектах Российской Федерации» (с учетом изменений и дополнений), от 06.10.2003 № 131-ФЗ «Об общих принципах организации местного самоуправления в Российской Федерации» (с учетом изменений </w:t>
        <w:br/>
        <w:t xml:space="preserve">и дополнений), Послание Президента Российской Федерации Федеральному Собранию Российской Федерации, приказы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от 01.06.2023 № 80н «Об утверждении кодов (перечней кодов) бюджетной классификации Российской Федерации на 2025 год (на 2025 год и на плановый период 2026 и 2027 годов)», Основные направления бюджетной и налоговой политики Курской области на 2025 год и на плановый период 2026 и 2027 годов, утвержденные распоряжением Правительства Курской области </w:t>
        <w:br/>
        <w:t>от 27.09.2023 № 935-рп, Основные направления бюджетной и налоговой политики Администрации Гуевского сельсовета Суджанского района Курской области Курской области на 2025 год и на плановый период 2026 и 2027 годов, утвержденные распоряжением Администрации Гуевского сельсовета от 31.10.2024 года № 7 , а также проект областного закона «Об областном бюджете на 2025 год и на плановый период 2026 и 2027 годов».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Общие подходы к планированию бюджетных ассигнований 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местного бюджета на 2025 год и на плановый период </w:t>
      </w:r>
    </w:p>
    <w:p>
      <w:pPr>
        <w:pStyle w:val="TextBodyIndent"/>
        <w:ind w:hanging="0"/>
        <w:jc w:val="center"/>
        <w:rPr/>
      </w:pPr>
      <w:r>
        <w:rPr>
          <w:b/>
        </w:rPr>
        <w:t>2026 и 2027 годов</w:t>
      </w:r>
    </w:p>
    <w:p>
      <w:pPr>
        <w:pStyle w:val="TextBodyIndent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Формирование объема и структуры расходов местного бюджета </w:t>
        <w:br/>
        <w:t>на 2025 год и на плановый период 2026 и 2027годов осуществляется исходя из «базовых» объемов бюджетных ассигнований на 2025 и 2026 годы, утвержденных Решением собрания депутатов Гуевского сельсовета Суджанского района Курской области от 20 декабря 2022 года    № 28 «О бюджете муниципального образования «Гуевский сельсовет» Суджанского района Курской области на 2023 год и на плановый период 2024 и 2025 годов» (в редакции от 24.04.2023 г № 11) . В основу формирования расходов 2027 года положены бюджетные ассигнования 2026 года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местного бюджета на 2025 год и на плановый период 2026 и 2027годов применены общие подходы к расчету бюджетных проектировок:</w:t>
      </w:r>
    </w:p>
    <w:p>
      <w:pPr>
        <w:pStyle w:val="Normal"/>
        <w:numPr>
          <w:ilvl w:val="0"/>
          <w:numId w:val="3"/>
        </w:numPr>
        <w:autoSpaceDE w:val="false"/>
        <w:ind w:left="0" w:firstLine="684"/>
        <w:jc w:val="both"/>
        <w:rPr/>
      </w:pPr>
      <w:r>
        <w:rPr>
          <w:sz w:val="28"/>
          <w:szCs w:val="28"/>
        </w:rPr>
        <w:t xml:space="preserve">на оплату труда работников муниципального образования, финансируемых за счет средств местного бюджета, исходя из утвержденных структур, действующих на 1 августа 2024 года, </w:t>
        <w:br/>
        <w:t xml:space="preserve">и нормативных правовых актов Администрации Гуевского сельсовета Суджанского района Курской области, регулирующих оплату труда, </w:t>
        <w:br/>
        <w:t>а также установленных для муниципального образования нормативов формирования расходов на содержание органов муниципальной в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о начислениям на оплату труда в соответствии с установленными тарифами страховых взносов в государственные внебюджетные фонды </w:t>
        <w:br/>
        <w:t>в размере 30,2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ме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 (постановление Администрации Гуевского сельсовета Суджанского района Курской области от 04.10.2011 № 3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асходы местного бюджета на предоставление межбюджетных трансфертов бюджету муниципального района по передаче полномочий по ведению внутреннего, внешнего муниципального контроля; осуществление функций по ведению бюджетного ( бухгалтерского) учета и формированию бюджетной (бухгалтерской) отчетности; осуществление переданных полномочий в целях обеспечения выполнения полномочий поселения определяются в соответствии с Соглашениями, регулирующими порядок и методику распределения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еспечивается сохранение целевых показателей указов Президента Российской Федерации от 01.06.2012 № 761, от 07.05.2012 </w:t>
        <w:br/>
        <w:t xml:space="preserve">№ 597 и от 28.12.2012 № 1688, а также реализация мероприятий, предусмотренных указами Президента Российской Федерации </w:t>
        <w:br/>
        <w:t>от 07.05.2018 № 204 и от 21.07.2020 № 47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расходы на выплату пенсий за выслугу лет и доплат к пенсиям муниципальным служащим определены в соответствии </w:t>
        <w:br/>
        <w:t>с действующим законодательством исходя из ожидаемой численности получателей, с учетом ее изменения, и размеров выплат;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бюджетные ассигнования, финансовое обеспечение которых осуществляется за счет средств федерального бюджета в виде целевых субвенций, субсидий и иных межбюджетных трансфертов, предусматриваются в объемах, отраженных в проекте Закона Курской области «Об областном бюджете на 2025 год и на плановый период 2026 </w:t>
        <w:br/>
        <w:t>и 2027 годов» на момент формирования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ование расходов на реализацию муниципальных программ осуществлялось по измененной структуре бюджетной классификации отражения расходов местного бюджета с учетом перехода с 2025 года муниципальных программ на новую систему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оме того, при формировании местного бюджета на 2025 год </w:t>
        <w:br/>
        <w:t>и на плановый период 2026 и 2027 годов учитываются предложения главного распорядителя средств местного бюджета по увеличению предельных объемов финансирования в соответствии с Постановлением Главы Гуевского сельсовета Суджанского района об утверждении прогноза социально-экономического развития и проекта местного бюджета на 2025 год и плановый период 2026 и 2027 годов.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тдельные особенности планирования бюджетных ассигн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бюджета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0106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По данному разделу расходы расситаны с учетом переданных полномочий по осуществлению внутреннего и внешнего муниципального финансового контроля в размере 26576,00 руб. и 84158,00 руб. соответственно на 2025 год и на плановый период 2026 и  2027 годов, а также на выполнение обеспечения переданных полномочий в сумме 110734,00 рублей ежегодно с учетом индексации обязательств на 1,04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jc w:val="center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0113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ругие общегосударственные вопросы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jc w:val="center"/>
        <w:outlineLvl w:val="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данному разделу предусмотрены средства на  межбюджетные трансферты на осуществление функций по ведению бюджетного ( бухгалтерского) учета и формированию бюджетной ( бухгалтерской) отчетности в сумме 193782,00 ежегодно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bCs/>
      <w:color w:val="66333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color w:val="66333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66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bCs/>
      <w:color w:val="66333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color w:val="663333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color w:val="66333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Arial" w:hAnsi="Arial" w:cs="Arial"/>
      <w:b/>
      <w:bCs/>
      <w:color w:val="663333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663333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rFonts w:ascii="Arial" w:hAnsi="Arial" w:cs="Arial"/>
      <w:b/>
      <w:bCs/>
      <w:color w:val="6633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663333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663333"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color w:val="663333"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color w:val="663333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8">
    <w:name w:val="Заголовок 8 Знак"/>
    <w:qFormat/>
    <w:rPr>
      <w:rFonts w:ascii="Arial" w:hAnsi="Arial" w:cs="Arial"/>
      <w:color w:val="663333"/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bCs/>
      <w:color w:val="663333"/>
      <w:sz w:val="24"/>
      <w:szCs w:val="24"/>
      <w:lang w:val="ru-RU" w:bidi="ar-SA"/>
    </w:rPr>
  </w:style>
  <w:style w:type="character" w:styleId="Style6">
    <w:name w:val="Название Знак"/>
    <w:qFormat/>
    <w:rPr>
      <w:b/>
      <w:bCs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szCs w:val="28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Style8">
    <w:name w:val="Подзаголовок Знак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2">
    <w:name w:val="Красная строка 2 Знак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91">
    <w:name w:val=" Знак Знак9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color w:val="663333"/>
      <w:sz w:val="16"/>
      <w:szCs w:val="16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3">
    <w:name w:val="Основной шрифт"/>
    <w:qFormat/>
    <w:rPr/>
  </w:style>
  <w:style w:type="character" w:styleId="Style14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21">
    <w:name w:val=" Знак Знак22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66333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Arial" w:hAnsi="Arial" w:cs="Arial"/>
      <w:b/>
      <w:bCs/>
      <w:color w:val="663333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color w:val="663333"/>
    </w:rPr>
  </w:style>
  <w:style w:type="paragraph" w:styleId="Style17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color w:val="663333"/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663333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100" w:after="100"/>
      <w:ind w:left="100" w:right="100" w:hanging="0"/>
      <w:jc w:val="both"/>
    </w:pPr>
    <w:rPr>
      <w:rFonts w:ascii="Times New Roman" w:hAnsi="Times New Roman" w:cs="Times New Roman"/>
      <w:color w:val="000000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26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03:00Z</dcterms:created>
  <dc:creator>Medvedeva_N</dc:creator>
  <dc:description/>
  <cp:keywords/>
  <dc:language>en-US</dc:language>
  <cp:lastModifiedBy>Пользователь</cp:lastModifiedBy>
  <cp:lastPrinted>2022-11-17T15:55:00Z</cp:lastPrinted>
  <dcterms:modified xsi:type="dcterms:W3CDTF">2024-11-14T12:50:00Z</dcterms:modified>
  <cp:revision>22</cp:revision>
  <dc:subject/>
  <dc:title>Проект</dc:title>
</cp:coreProperties>
</file>