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2" w:hanging="0"/>
        <w:jc w:val="center"/>
        <w:rPr>
          <w:b/>
          <w:b/>
          <w:bCs/>
          <w:caps/>
          <w:spacing w:val="-9"/>
        </w:rPr>
      </w:pPr>
      <w:r>
        <w:rPr>
          <w:b/>
          <w:bCs/>
          <w:caps/>
          <w:spacing w:val="-9"/>
        </w:rPr>
        <w:t>Прогнозные расчёты</w:t>
      </w:r>
    </w:p>
    <w:p>
      <w:pPr>
        <w:pStyle w:val="Normal"/>
        <w:shd w:fill="FFFFFF" w:val="clear"/>
        <w:ind w:right="142" w:hanging="0"/>
        <w:jc w:val="center"/>
        <w:rPr>
          <w:b/>
          <w:b/>
          <w:bCs/>
          <w:spacing w:val="-9"/>
        </w:rPr>
      </w:pPr>
      <w:r>
        <w:rPr>
          <w:b/>
          <w:bCs/>
          <w:caps/>
          <w:spacing w:val="-9"/>
        </w:rPr>
        <w:t xml:space="preserve">по группам доходов и подразделам расходов бюджета на 2025 год И НА ПЛАНОВЫЙ ПЕРИОД 2026 И 2027 ГОДЫ 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bCs/>
          <w:spacing w:val="-9"/>
          <w:sz w:val="28"/>
          <w:szCs w:val="28"/>
        </w:rPr>
        <w:t xml:space="preserve">Прогнозирование доходов </w:t>
      </w:r>
      <w:r>
        <w:rPr>
          <w:b/>
          <w:bCs/>
          <w:spacing w:val="-10"/>
          <w:sz w:val="28"/>
          <w:szCs w:val="28"/>
        </w:rPr>
        <w:t>бюджета Гуевского сельсовета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на 2025 год и на плановый период 2026 и 2027 годы </w:t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снову разработки проекта бюджета на 2025 год и на плановый период 2026 и 2027 годы были применены: Распоряжение Администрации Гуевского сельсовета Суджанского района Курской области от 31.10.2024   № 5 «Об утверждении методики прогнозирования налоговых и неналоговых доходов бюджета Гуевского сельсовета на 2025 и плановый период 2026 и 2027 годов</w:t>
      </w:r>
      <w:r>
        <w:rPr>
          <w:sz w:val="28"/>
          <w:szCs w:val="28"/>
          <w:shd w:fill="FFFFFF" w:val="clear"/>
        </w:rPr>
        <w:t xml:space="preserve">», </w:t>
      </w:r>
      <w:r>
        <w:rPr>
          <w:sz w:val="28"/>
          <w:szCs w:val="28"/>
        </w:rPr>
        <w:t>действующее налоговое и бюджетное законодатель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ование осуществлялось отдельно по каждому виду налога или сбора с учетом фактического поступления в бюджет за предыдущ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2025 год доходы планируются в сумме 1462443,00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налоговые и неналоговые доходы – 10136,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6 год – 654476,00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11048,00</w:t>
      </w:r>
      <w:r>
        <w:rPr>
          <w:b/>
          <w:bCs/>
          <w:sz w:val="22"/>
          <w:szCs w:val="22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7 год – 634028,0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8"/>
          <w:szCs w:val="28"/>
        </w:rPr>
        <w:t xml:space="preserve">рублей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 12150,00</w:t>
      </w:r>
      <w:r>
        <w:rPr>
          <w:b/>
          <w:bCs/>
          <w:sz w:val="22"/>
          <w:szCs w:val="22"/>
        </w:rPr>
        <w:t xml:space="preserve"> </w:t>
      </w:r>
      <w:r>
        <w:rPr>
          <w:sz w:val="28"/>
          <w:szCs w:val="28"/>
        </w:rPr>
        <w:t>рублей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Финансовая помощь из областного бюджета планируется в 2025 году в сумме   2 199 313,0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лей, в том числе: целевая финансовая помощь – 789 204,0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В 2026 году в сумме 693 5238,0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лей, в том числе: целевая финансовая помощь – 148 721,0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В 2027 году – году в сумме   615 603,0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лей, в том числе: целевая финансовая помощь – 162 767,0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собенности расчетов поступлений платеж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b/>
          <w:bCs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24 году, скорректированного на темпы роста (снижения) фонда заработной платы на 2025 год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Ожидаемое поступление налога в 2025 году рассчитывается исходя из фактических поступлений сумм налога за 6 месяцев 2024 года и среднего удельного веса поступлений за соответствующие периоды 2021, 2022 и 2023 годов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25 год, и ставки налога в размере 13%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ируемая сумма поступления налога на 2026 - 2027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ервый вариант - сумма налога на 2026 - 2027 годы определяется исходя из прогнозируемого поступления налога в 2025 году по первому варианту, скорректированного на ежегодные темпы роста (снижения) фонда заработной платы на 2026 - 2027 годы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Второй вариант - сумма налога на 2026 - 2027 годы определяется исходя из фонда заработной платы, планируемого комитетом по экономике и развитию Курской области на 2026 - 2027 годы, и ставки налога в размере 13%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sz w:val="28"/>
            <w:szCs w:val="28"/>
          </w:rPr>
          <w:t>статьей 227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>(код 1 01 02020 01 0000 110</w:t>
      </w:r>
      <w:r>
        <w:rPr>
          <w:color w:val="000000"/>
          <w:spacing w:val="-8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рассчитывается исходя из ожидаемого поступления налога в 2024 году, скорректированного на ежегодные темпы роста (снижения) фонда заработной платы в 2026 - 2027 годах. 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4 году рассчитывается исходя из фактических поступлений сумм налога в 2023 году, скорректированного на темпы роста (снижения) фонда заработной платы в 2024 году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Прогноз поступлений налога на доходы физических лиц </w:t>
      </w:r>
      <w:r>
        <w:rPr>
          <w:sz w:val="28"/>
          <w:szCs w:val="28"/>
        </w:rPr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  <w:sz w:val="28"/>
            <w:szCs w:val="28"/>
          </w:rPr>
          <w:t>статьей 228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>(код 1 01 02030 01 0000 110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2025 – 2027 годах определяется на уровне ожидаемого поступления налога в 2024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жидаемое поступление налога в 2025 году определяется на уровне фактического поступления налога в 2024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5 году согласно данных расчетов поступление налога на доходы физических лиц планируется в сумме 10136,0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6 году расчетов поступление налога на доходы физических лиц планируется в сумме 11048,0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7 году расчетов поступление налога на доходы физических лиц планируется в сумме 12150,0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/>
      </w:pPr>
      <w:r>
        <w:rPr>
          <w:b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налога на 2025-2027 годы определяется на уровне ожидаемого поступления налога в 2024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налога в 2025 году рассчитывается исходя из среднего значения фактических поступлений сумм налога в 2023 и 2024 годах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лог на имущество физических лиц на 2026-2027годы планируется в сумме 0,00</w:t>
      </w:r>
      <w:r>
        <w:rPr>
          <w:b/>
          <w:bCs/>
          <w:sz w:val="22"/>
          <w:szCs w:val="22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ind w:left="14" w:right="142" w:firstLine="72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right="142" w:firstLine="727"/>
        <w:jc w:val="both"/>
        <w:rPr/>
      </w:pPr>
      <w:r>
        <w:rPr>
          <w:b/>
          <w:bCs/>
          <w:sz w:val="28"/>
          <w:szCs w:val="28"/>
        </w:rPr>
        <w:t xml:space="preserve">Земельный налог </w:t>
      </w:r>
      <w:r>
        <w:rPr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земельного налога на 2025-2027 годы определяется на уровне ожидаемого поступления налога в 2024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налога в 2025 году рассчитывается исходя из фактического поступления налога во 2 полугодии 2024 года и в 1 полугодии 2023 года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Земельный налог на 2025-2027 годы планируется в сумме 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б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Отдельные особенности формирования бюджет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УЕВСКОГО СЕЛьсовет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102 «Функционирование высшего должностного лица органа местного самоуправ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разделу планируются расходы на заработную плату Главы Гуевского сельсовета на уровне плана бюджета 2024 года, по начислениям на выплаты по оплате труда – в размере 30,2 % в сумме:  на 2025 год –            459137,00руб., на 2026 год – 68409,00 руб., на 2027год – 48409,00 руб.</w:t>
      </w:r>
    </w:p>
    <w:p>
      <w:pPr>
        <w:pStyle w:val="22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ind w:left="0" w:hanging="0"/>
        <w:jc w:val="center"/>
        <w:rPr/>
      </w:pPr>
      <w:r>
        <w:rPr>
          <w:b/>
          <w:i/>
          <w:sz w:val="28"/>
          <w:szCs w:val="28"/>
        </w:rPr>
        <w:t>Подраздел  0104 «Функционирование местной администрации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анному подразделу планируются расходы   на заработную плату работников администрации на уровне плана бюджета 2024 года, по начислениям на выплаты по оплате труда – в размере 30,2 % (специалисты, обслуживающий персонал) и прочие расходы в сумме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на 2025 год –            302283,00 руб., на 2026 год – 56966,00 руб., на 2027 год – 39476,00 руб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раздел  0106 «Обеспечение деятельности финансовых. налоговых и таможенных органов и органов финансового надзора(финансово-бюджетного) надзор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ланируются расходы на межбюджетные трансферты бюджету муниципального района из бюджета поселений на осуществление части полномочий по решению вопросов местного значения в соответствии с заключенными соглашениями на 2025-2027 гг. в сумме 110734,00 руб. ежегодно.</w:t>
      </w:r>
    </w:p>
    <w:p>
      <w:pPr>
        <w:pStyle w:val="TextBodyInden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0" w:hanging="0"/>
        <w:jc w:val="center"/>
        <w:rPr/>
      </w:pPr>
      <w:r>
        <w:rPr>
          <w:b/>
          <w:i/>
          <w:sz w:val="28"/>
          <w:szCs w:val="28"/>
        </w:rPr>
        <w:t>Подраздел  0113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«Другие общегосударственные вопросы»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разделу предусмотрены расходы на уплату членских взносов в Ассоциацию «Совет муниципальных образований Курской области», на расходы части полномочий по решению вопросов местного значения в соответствии с заключенными соглашениями, на реализацию государственных функций, связанных с общегосударственным управлением на 2025-2027 гг. в сумме 193782,00</w:t>
      </w:r>
      <w:r>
        <w:rPr>
          <w:rFonts w:cs="Arial" w:ascii="Arial" w:hAnsi="Arial"/>
          <w:b/>
          <w:bCs/>
        </w:rPr>
        <w:t xml:space="preserve"> </w:t>
      </w:r>
      <w:r>
        <w:rPr>
          <w:sz w:val="28"/>
          <w:szCs w:val="28"/>
        </w:rPr>
        <w:t>руб. ежегодно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0200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 0203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«Мобилизационная и вневойсковая подгот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ланируются расходы на осуществление первичного воинского учёта на 2025 год в сумме 155873,00 руб., из них на оплату труда с начислениями в сумме 155873,00 руб.; на 2026 год в сумме 11048,00 руб., из них на оплату труда с начислениями в сумме 148 721,00 руб.; на 2027 год в сумме 162 767,00 руб., из них на оплату труда с начислениями в сумме        162 767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1001 «Пенсионное обеспечени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данному подразделу планируются расходы на финансирование муниципальной программы </w:t>
      </w:r>
      <w:r>
        <w:rPr>
          <w:iCs/>
          <w:sz w:val="28"/>
          <w:szCs w:val="28"/>
        </w:rPr>
        <w:t>Гуевского сельсовета Суджанского района Курской области «Социальная поддержка граждан</w:t>
      </w:r>
      <w:r>
        <w:rPr>
          <w:sz w:val="28"/>
          <w:szCs w:val="28"/>
        </w:rPr>
        <w:t>», в которой предусмотрена выплата пенсий за выслугу лет и доплат к пенсиям муниципальных служащих МО «Гуевский сельсовет» Суджанского района Курской области на 2025г.-129900,00рублей, 2026-2027 гг. в сумме 0,00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руб. ежегод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/>
          <w:color w:val="000000"/>
        </w:rPr>
        <w:t xml:space="preserve">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color w:val="663333"/>
      <w:sz w:val="24"/>
      <w:szCs w:val="24"/>
      <w:lang w:val="ru-RU" w:bidi="ar-SA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663333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color w:val="66333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04:00Z</dcterms:created>
  <dc:creator>Sveta</dc:creator>
  <dc:description/>
  <cp:keywords/>
  <dc:language>en-US</dc:language>
  <cp:lastModifiedBy>Пользователь</cp:lastModifiedBy>
  <cp:lastPrinted>2022-12-01T11:07:00Z</cp:lastPrinted>
  <dcterms:modified xsi:type="dcterms:W3CDTF">2024-11-14T13:03:00Z</dcterms:modified>
  <cp:revision>23</cp:revision>
  <dc:subject/>
  <dc:title>МЕТОДИКА</dc:title>
</cp:coreProperties>
</file>