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ГУ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0 ноября 2023 года № 3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Собрания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утатов Гуевского сельсовета Суджанского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а Курской области № 22 от 25.09.2015г «О налоге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на имущество физических лиц на территории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образования «Гуевский сельсовет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В соответствии с Налоговым кодексом Российской федерации, федеральным законом № 131 ФЗ от06.10.2023 года «Об общих принципах организации местного самоуправления в Российской Федерации», уставом муниципального  образования «Гуевский сельсовет» Суджанского района  Курской области, Собрание депутатов Гуевского сельсовета решило:</w:t>
      </w:r>
    </w:p>
    <w:p>
      <w:pPr>
        <w:pStyle w:val="Style18"/>
        <w:spacing w:before="0" w:after="0"/>
        <w:ind w:left="567" w:hanging="0"/>
        <w:contextualSpacing/>
        <w:rPr/>
      </w:pPr>
      <w:r>
        <w:rPr>
          <w:rFonts w:cs="Arial" w:ascii="Arial" w:hAnsi="Arial"/>
          <w:sz w:val="24"/>
          <w:szCs w:val="24"/>
        </w:rPr>
        <w:t>1.Внести в  решение Собрания депутатов Гуевского  сельсовета № 22 от 25.09.2015 г. «О налоге на имущество физических лиц на территории муниципального образования «Гуевский сельсовет» следующие изменения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ополнить  пункт 2.1 следующего содержания: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« 2.1. Освободить от уплаты налога на имущество физических лиц в размере 40 процентов за налоговый период 2022 года налогоплательщиков в отношении объектов налогообложения, для которых ставка налога установлена пунктом 2 пункта 2 настоящего решения.»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Решение вступает в силу с  момента его официального опубликования и распространяется на правоотношения возникшие с 01 января 2022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11"/>
        <w:rPr/>
      </w:pPr>
      <w:r>
        <w:rPr>
          <w:rFonts w:cs="Arial" w:ascii="Arial" w:hAnsi="Arial"/>
          <w:sz w:val="24"/>
          <w:szCs w:val="24"/>
        </w:rPr>
        <w:t xml:space="preserve">Гуевского сельсовета </w:t>
      </w:r>
    </w:p>
    <w:p>
      <w:pPr>
        <w:pStyle w:val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жанского района                                                                    Тарасенко Г.Г.</w:t>
      </w:r>
    </w:p>
    <w:p>
      <w:pPr>
        <w:pStyle w:val="1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уевского сельсовета</w:t>
      </w:r>
    </w:p>
    <w:p>
      <w:pPr>
        <w:pStyle w:val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жанского района                                                                    Романец С.М.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061" w:hanging="1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2"/>
      <w:u w:val="single" w:color="00000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color w:val="000000"/>
      <w:sz w:val="28"/>
      <w:szCs w:val="22"/>
      <w:u w:val="single" w:color="000000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4:34:00Z</dcterms:created>
  <dc:creator>ТолькоДляТестов</dc:creator>
  <dc:description/>
  <cp:keywords/>
  <dc:language>en-US</dc:language>
  <cp:lastModifiedBy>User</cp:lastModifiedBy>
  <cp:lastPrinted>2023-11-10T08:26:00Z</cp:lastPrinted>
  <dcterms:modified xsi:type="dcterms:W3CDTF">2023-12-07T05:41:00Z</dcterms:modified>
  <cp:revision>18</cp:revision>
  <dc:subject/>
  <dc:title>АДМИНИСТРАЦИЯ ГОРОДА КУРСКА</dc:title>
</cp:coreProperties>
</file>