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aps/>
        </w:rPr>
        <w:t xml:space="preserve">              </w:t>
      </w:r>
      <w:r>
        <w:rPr>
          <w:b/>
          <w:bCs/>
          <w:caps/>
        </w:rPr>
        <w:t>собрание депутатов  ГУЕВСКОГО  сельсовет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Суджанского района  Курской области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sz w:val="48"/>
          <w:szCs w:val="48"/>
        </w:rPr>
        <w:t>РЕШЕНИЕ</w:t>
      </w:r>
    </w:p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от «13» ноября  2023  года </w:t>
        <w:tab/>
        <w:tab/>
        <w:t>№ 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619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варительные итоги социально-экономического развития муниципального образования «Гуевский сельсовет» за истекший период текущего финансового года и ожидаемые итоги социально-экономического развития муниципального образования «Гуевский сельсовет» за текущий финансовый год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едварительные итоги социально-экономического развития муниципального образования «Гуевский сельсовет» Суджанского района Курской области за январь-октябрь  2024 года и ожидаемые итоги социально-экономического развития Гуевского сельсовета за 2024 год, Собрание депутатов Гуевского сельсовета Суджанского района Курской области РЕШИЛО:</w:t>
      </w:r>
    </w:p>
    <w:p>
      <w:pPr>
        <w:pStyle w:val="Normal"/>
        <w:autoSpaceDE w:val="false"/>
        <w:ind w:firstLine="540"/>
        <w:jc w:val="both"/>
        <w:rPr/>
      </w:pPr>
      <w:r>
        <w:rPr/>
        <w:t>1. Принять к сведению итоги социально-экономического развития муниципального образования «Гуевский сельсовет» Суджанского района Курской области за январь – октябрь 2024 года и ожидаемые итоги социально-экономического развития муниципального образования «Гуевский сельсовет» за 2024 год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color w:val="000000"/>
        </w:rPr>
        <w:t>Гуевского сельсовета Суджан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она Курской области                                                              Г.Г. Тарас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Гуевского сельсовета                                                         С.М. Романец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>к Решению  Собрания депутатов</w:t>
      </w:r>
    </w:p>
    <w:p>
      <w:pPr>
        <w:pStyle w:val="Normal"/>
        <w:autoSpaceDE w:val="false"/>
        <w:ind w:firstLine="540"/>
        <w:jc w:val="right"/>
        <w:rPr/>
      </w:pPr>
      <w:r>
        <w:rPr>
          <w:b/>
        </w:rPr>
        <w:t xml:space="preserve">Гуевского сельсовета 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   от 13 ноября  2024 года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варительные  итоги социально-экономического развития муниципального образования «Гуевский сельсовет» за истекший период текущего финансового года и ожидаемые итоги социально-экономического развития муниципального образования «Гуевский сельсовет» за текущий финансовый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требительский рыно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январе – октябре  2024 года оборот розничной торговли (без общественного питания) составил 5932 тыс. рублей, что в товарной массе на 47,5 процента больше, чем в январе – октябре 2023 года. Физический объем оборота розничной торговли торгующих организаций увеличился на 9,1%.</w:t>
      </w:r>
    </w:p>
    <w:p>
      <w:pPr>
        <w:pStyle w:val="Normal"/>
        <w:autoSpaceDE w:val="false"/>
        <w:ind w:firstLine="540"/>
        <w:jc w:val="both"/>
        <w:rPr/>
      </w:pPr>
      <w:r>
        <w:rPr/>
        <w:t>Оборот розничной торговли (без общественного питания) в расчете на одного жителя составил в январе – октябре  2024 года 31 тысяча 996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Населенные пункты без торговых предприятий обслуживаются индивидуальными предпринимателям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Финанс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 январь – сентябрь  2024 года сальдированный финансовый результат крупных и средних организаций (без организаций с численностью работников до 15 человек, в действующих ценах составил 12 тыс. рублей прибыли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ынок труд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еднесписочная численность работников в крупных и средних организациях в январе – октябре  2024 года составила 92 человека, темп роста составляет 100 %.</w:t>
      </w:r>
    </w:p>
    <w:p>
      <w:pPr>
        <w:pStyle w:val="Normal"/>
        <w:autoSpaceDE w:val="false"/>
        <w:jc w:val="center"/>
        <w:rPr/>
      </w:pP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ровень жизн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еднемесячная начисленная заработная плата в крупных и средних организациях района в январе – октябре 2024 года составила 23,155 тыс. рублей темп роста составляет 101,3 %.</w:t>
      </w:r>
    </w:p>
    <w:p>
      <w:pPr>
        <w:pStyle w:val="Normal"/>
        <w:autoSpaceDE w:val="false"/>
        <w:ind w:firstLine="540"/>
        <w:jc w:val="both"/>
        <w:rPr/>
      </w:pPr>
      <w:r>
        <w:rPr/>
        <w:t>Просроченная задолженность по заработной плате на 1 октября текущего года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  <w:t>По прогнозной оценке 2024 года в демографической ситуации изменений не ожидается.</w:t>
      </w:r>
    </w:p>
    <w:p>
      <w:pPr>
        <w:pStyle w:val="Normal"/>
        <w:autoSpaceDE w:val="false"/>
        <w:ind w:firstLine="540"/>
        <w:jc w:val="both"/>
        <w:rPr/>
      </w:pPr>
      <w:r>
        <w:rPr/>
        <w:t>Тенденция снижения численности населения сельсовета сохранится. По прогнозной оценке, в 2024 году среднегодовая численность постоянного населения составит 1 003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>Продолжат свое развитие позитивные сдвиги в сельском хозяйстве. Ожидается, что рост продукции сельского хозяйства по итогам года составит по отношению к 2024 году 100,00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4:57:00Z</dcterms:created>
  <dc:creator>comps</dc:creator>
  <dc:description/>
  <cp:keywords/>
  <dc:language>en-US</dc:language>
  <cp:lastModifiedBy>Пользователь</cp:lastModifiedBy>
  <cp:lastPrinted>2022-11-18T08:27:00Z</cp:lastPrinted>
  <dcterms:modified xsi:type="dcterms:W3CDTF">2024-11-14T11:51:00Z</dcterms:modified>
  <cp:revision>16</cp:revision>
  <dc:subject/>
  <dc:title>САРАЕВСКИЙ РАЙОННЫЙ СОВЕТ ДЕПУТАТОВ РЯЗАНСКОЙ ОБЛАСТИ</dc:title>
</cp:coreProperties>
</file>