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ГУЕ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СУДЖ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т 13 ноября 2024 года №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Б УТВЕРЖДЕНИИ ПРОГНОЗА СОЦИАЛЬНО-ЭКОНОМИЧЕСКОГО РАЗВИТИЯ ГУЕВСКОГО СЕЛЬСОВЕТА НА 2025 ГОД   И  ПЛАНОВЫЙ ПЕРИОД 2026 и 2027г.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.     В соответствии со статьями 172, 173 Бюджетного кодекса РФ, Федеральным законом "Об общих принципах органов местного самоуправления в РФ", Собрание  депутатов Гуевского сельсовета Суджанского района Курской области решило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рогноз социально-экономического развития Гуевского сельсовета Суджанского района на 2025 год   и  плановый период 2026 и 2027 гг. (прилагается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епутатов Гуевского сельсовет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джанского района                                                                      Г.Г. Тарасенк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а Гуевского сельсовета                                                        С.М.Романец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джанского район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ждено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м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уе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джан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3.11.2024 г № 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Бюджетный прогноз муниципального образования «Гуевский сельсовет»  Суджанского района на период до 2030 года (далее – бюджетный прогноз)  разработан в соответствии со статьей 170.1 Бюджетного кодекса Российской Федерации, Порядком разработки бюджетного прогноза  на долгосрочный период, утвержденным постановлением Администрации Гуевского сельсовета Суджанского района от 23.11.2016 № 13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зработка долгосрочных бюджетных прогнозов повышает обоснованность принимаемых в этой сфере решений, давая возможность всесторонне оценить их отдаленные последствия. Достижению данной цели способствует прозрачность бюджетной политики: обнародование и широкое общественное обсуждение результатов долгосрочного бюджетного планир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олгосрочное планирование может также стать реальным шагом на пути к повышению эффективности расходов бюджета, выступая в то же время сдерживающим фактором для необоснованного роста расхо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долгосрочное бюджетное планирование способно сыграть важную роль в повышении  сбалансированности и качества бюджетной политики в цел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роме этого, долгосрочное планирование дает возможность сформулировать приоритетные задачи, оценить необходимые ресурсы для их реализации и определить возможные источники этих ресурсов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сновные итоги развития бюджетной системы муниципального образования «Гуевский сельсовет»   Суджан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С каждым годом роль бюджета как важнейшего инструмента социально-экономической политики непрерывно возрастает, что связано с проводимой бюджетной политикой по мобилизации собственных доходов на основе экономического роста и развития налогового потенциала, концентрации средств на решение социальных и экономических задач, повышение эффективности бюджетного процес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ное на современных принципах, 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приоритетов социально-экономического развит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едшествующие годы осуществлялось активное развитие бюджетной системы муниципального образования, итогом которого стал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оздание четкой законодательной регламентации процесса формирования и исполнения местного бюджета, осуществления финансового контроля за использованием бюджетных средст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е перехода от годового к среднесрочному формированию местного  бюджета на трехлетний период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недрение системы казначейского исполнения местного бюдже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еспечение прозрачности бюджетной системы и публичности бюджетного процесса в муниципальном образова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естный бюджет на 2025 год сформирован не только по программам и подпрограммам, но и по основным мероприятиям, что позволило обеспечить увязку расходов бюджета с конкретными программными мероприятиями, а также предоставило возможность оценки достижения целей, задач и результатов реализации государственных програм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оме этого, это способствует повышению открытости информации о структуре и направлениях бюджетных расхо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е программы соответствуют целевым показателям, установленным Указами Президента Российской федерации от 7 мая 2018  года  показателями прогноза социально-экономического развития муниципального образования «Гуевский сельсовет» Суджанского района 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Цели и задачи реализации бюджетной, налоговой   политики муниципального образования «Гуевский сельсовет» Суджанского района  на долгосрочный пери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Бюджетная политика муниципального образования «Гуевский сельсовет» Суджанского района направлена на обеспечение социальной и экономической стабильности образования, долгосрочной сбалансированности и устойчивости бюджетной систе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направлениями бюджетной политики муниципального образования «Гуевский сельсовет» Суджанского района являются улучшение качества жизни людей, адресное решение социальных проблем,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вышение качества государственных и муниципальных услу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е задачи бюджетной политики муниципального образования «Гуевский сельсовет Суджанского района»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ршенствование муниципальных программ и достижение поставленных целей, для реализации которых имеются необходимые ресурсы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допущение кредиторской задолженности по заработной плате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иление внутренне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  принятии бюджетных реш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недрение принципов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5 год и на плановый период 2026 и 2027 годов является определение основных подходов к формированию характеристик и прогнозируемых параметров проекта бюджета муниципального образования «Гуевский сельсовет» Суджанского района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муниципального образования       «Гуевский сельсовет» Суджанского района Курской области на  2025 год и на плановый период 2026 и 2027 годов буду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внедрение и совершенствование системы ведения реестров расходных обязательств главных распорядителей средств бюджета</w:t>
      </w:r>
      <w:r>
        <w:rPr>
          <w:rFonts w:cs="Arial" w:ascii="Arial" w:hAnsi="Arial"/>
          <w:sz w:val="24"/>
          <w:szCs w:val="24"/>
        </w:rPr>
        <w:t xml:space="preserve"> муниципального образования  «Гуевский сельсовет» Суджанского район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местного бюджета на основе </w:t>
      </w:r>
      <w:r>
        <w:rPr>
          <w:rFonts w:cs="Arial" w:ascii="Arial" w:hAnsi="Arial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государственных (муниципальных) программ (в случае, если в рамках государствен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  <w:r>
        <w:rPr>
          <w:rFonts w:cs="Arial" w:ascii="Arial" w:hAnsi="Arial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атегическая приоритизация расходов бюджета на ключевых социально-экономических направлениях муниципального образования «Гуевский сельсовет» Суджанского района Курской области, в том числе создание условий для обеспечения исполнения Указа Президента Российской Федерации от 7 мая 2018 года № 20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муниципального образования «Гуевский сельсовет» Суджанского района Курской области и оптимизации расхо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( муниципальной) социальной поддержки граждан на основе применения принципа нуждаемости и адрес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государственных нужд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иление внутреннего государственного (муниципального)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сновной целью долговой политики является эффективное управление муниципальным долгом для обеспечения сбалансированности бюджета. Административная деятельность по достижению данной цели состоит в организации привлечения, погашения и обслуживания муниципального долга Гуевского сельсовета Суджанского райо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хранение условий для снижения стоимости и оптимальных сроков заимствован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нота и своевременность исполнения долговых обязательств муниципального образо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писание основных сценарных условий, параметр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ариантов долгосрочного прогноза и обоснование выбора варианта долгосрочного прогноза в качестве базового для целей Бюджетного прогноз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нозы социально-экономического развития муниципального образования «Гуевский сельсовет»  Суджанского района на 2025-2027 годов и долгосрочный период разработаны  на основе основных параметров прогноза социально-экономического развития Российской Федерации и предельных уровней цен (тарифов) на услуги компаний инфраструктурного сектора на 2025 год и на плановый период 2026 и 2027 годов, подготовленных Министерством экономического развития Российской Федерации, а также с учетом Стратегии социально-экономического развития Курской области на период до 2030 год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зависимости от полноты и скорости реализации задач, определённых документами муниципального образования «Гуевский сельсовет» Суджанского района, сформированы три варианта развития: консервативный, базовый и целевой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онсервативный вариант развития эконом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разработан на основе консервативных оценок темпов экономического роста  с учетом существенного ухудшения внешнеэкономических и иных услов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сервативный вариант развития экономики является наихудшим из трех вариантов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сервативный (инерционный) сценарий предполагает сохранение инерционных тенденций, минимальную динамику развития в условиях неблагоприятной внешнеэкономической конъюнктуры и более жесткой денежно-кредитной политики. Инерционный сценарий отражает развитие экономики в условиях замедления внутреннего спрос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азовый вариант развития эконом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характеризует основные тенденции и параметры развития экономики в условиях консервативных  ожиданий изменения внешних и внутренних факторов при сохранении консервативной бюджетной политики, в том числе в части социальных обязательств государства; его можно охарактеризовать как умеренно-оптимистиче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азовый сценарий развития представляется наиболее вероятным для реализации, несмотря на сложную экономическую ситуацию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Целевой вариант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развития экономики реги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  на достижении целевых показателей социально-экономического развития и решении задач стратегического планирования.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менно в случае реализации целевого (оптимистического) сценария ожидается наиболее активная динамика социально-экономического разви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ый сценарий характеризуется усилением инвестиционной направленности экономического роста. Внешние условия в целевом сценарии сохраняются на уровне базового сценария, при этом предполагается разработка и реализация ряда мер экономической политики, направленных на обеспечение инвестиционной ориентации экономики, максимальное сокращение неэффективных издержек и затрат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огноз основных характеристик местного бюджета на период до 2030 год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огнозирование доход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ноз основных характеристик произведен с учетом  прогноза социально-экономического развития муниципального образования «Гуевский сельсовет»  Суджанского района  на 2025-2030 годы  и действующих  основных направлений налоговой и бюджетной политики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нозирование налоговых и неналоговых доходов осуществлялось отдельно по каждому виду налога или сбора в условиях хозяйствования  (налогооблагаемая база, темпы роста (снижения), дефляторы цен промышленной  продукции), а также с учетом фактического поступления доходов за предыдущие периоды и предложений главных администраторов доходов бюджет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расчете налоговых и неналоговых доходов были учтены изменения действующего налогового и бюджетного законода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налогу на доходы физических лиц расчет долгосрочного прогноза поступлений осуществлен исходя из индекса-дефлятора, характеризующего темп роста фонда заработной пла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ы поступлений по остальным налоговым доходам, а также неналоговым доходам на долгосрочный период в основном рассчитаны с применением ежегодной динамики роста, учтенной при формировании доходной части бюджета на период 2025-2027 годов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1. Структура и динамика доходной части бюджета муниципального образования «Гуевский сельсовет»  Суджанского района за период 2025-2030 годов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025"/>
        <w:gridCol w:w="1651"/>
        <w:gridCol w:w="1105"/>
        <w:gridCol w:w="1430"/>
        <w:gridCol w:w="1522"/>
      </w:tblGrid>
      <w:tr>
        <w:trPr/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в общей сумме доходо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в общей сумме доходо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намика за период 2025-2030 годы</w:t>
            </w:r>
          </w:p>
        </w:tc>
      </w:tr>
      <w:tr>
        <w:trPr/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462,4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4,0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. Налоговые и неналоговые доходы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1,2</w:t>
            </w:r>
          </w:p>
        </w:tc>
      </w:tr>
      <w:tr>
        <w:trPr/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 Налоговые доходы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1,2</w:t>
            </w:r>
          </w:p>
        </w:tc>
      </w:tr>
      <w:tr>
        <w:trPr/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. Неналоговые доходы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. Безвозмездные поступлени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452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3,4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труктура и динамика налоговых и неналоговых  доходов бюджета муниципального образования «Гуевский сельсовет» Суджанского района за период 2025-2030 годов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1089"/>
        <w:gridCol w:w="1239"/>
        <w:gridCol w:w="1089"/>
        <w:gridCol w:w="1351"/>
        <w:gridCol w:w="1231"/>
      </w:tblGrid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в общей сумме доходов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в общей сумме доходов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намика за период 2025-2030 годы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. Налоговые и неналоговые доходы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B9BD5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 Налоговые доходы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5B9BD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5B9BD5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. Неналоговые доходы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5B9BD5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долгосрочной перспективе существенных изменений в структуре налоговых и неналоговых доходов бюджета муниципального образования  не ожидается – основной удельный вес будут составлять налоговые дох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налоговыми доходными источниками бюджета по-прежнему останутся налог на доходы физических лиц, налог на имущество физических лиц и земельный нало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Удельный вес перечисленных налогов составит в общем объеме налоговых и неналоговых доходов областного бюджета в среднем 20,2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ст поступлений по налоговым доходам за период 2025-2030 годы с учетом утвержденных показателей по прогнозу социально-экономического развития муниципального образования  составит 101,2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труктуре налоговых доходов бюджета основной удельный вес 67 % занимают  доходы от земельного нало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ланирование расход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ланирование расходов  осуществлялось в соответствии с Порядком и  методикой планирования бюджетных ассигнований мест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приоритетами при формировании параметров стало безусловное финансовое обеспечение задач, поставленных Президентом РФ в «майских указах» 2024 года, повышение эффективности бюджетных расхо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руктура и динамика расходной части бюджета муниципального образования  за период 2025-2030 годов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82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1428"/>
        <w:gridCol w:w="1405"/>
        <w:gridCol w:w="2201"/>
      </w:tblGrid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намика за период 2025-2030 годы</w:t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ходы (базовый вариант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62.4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4,0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Структура и динамика расходов бюджета муниципального образования за период 2025-2030 годов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1397"/>
        <w:gridCol w:w="1490"/>
        <w:gridCol w:w="1397"/>
        <w:gridCol w:w="1769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в общей сумме расходов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в общей сумме расходов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62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4,5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1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,0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ходы бюджета муниципального образования определены исходя из оценки доходов бюджета до 2030 года с учётом ограничений размера дефицита бюджета,  </w:t>
        <w:br/>
        <w:t>установленных бюджетным законодательством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параметры бюджета и их структуру оказывает влияние неполное распределение межбюджетных трансфертов из областного бюджет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асходы бюджета муниципального образования сформированы в рамках муниципальных программ и непрограммных направлений деятельно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еречнем муниципальных программ муниципального образования, утвержденным Администрацией Гуевского сельсовета,  на территории муниципального образования реализуются  муниципальных программы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роме этого при формировании расходной части  местного бюджета до 2030 года ежегодно предусмотрены непрограммные расходы, не распределяемые по муниципальным программам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есмотря на индикативный характер, данные показатели позволят спрогнозировать распределение расходов, определить предельные объемы расходов на реализацию каждой из государственных программ в увязке с прогнозом основных бюджетных параметров, создать стимулы для выявления и использования резервов в целях перераспределения расходов и повышения эффективности использования бюджетных средств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Долгосрочное бюджетное планирование позволит перейти к полноценному использованию программно-целевых методов управления за счет повышения предсказуемости и стабильности расходов на реализацию муниципальных програм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правление  муниципального долг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планировании долговой политики на период до 2030 года Администрация Гуевского сельсовета стремится к тому, чтобы муниципальный  долг, темпы его роста и структура не возможности обеспечить социально-экономическое развитие муниципального образования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качестве основного источника заемных ресурсов планируются бюджетные кредиты на пополнение остатков средств бюджета, предоставляемые районным бюдже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сходы на обслуживание муниципального долга планируются исходя из условий  соглашений с Финансово- экономическим управлением Администрации Суджанского района, а также прогнозируемого объема муниципального долг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ценка и минимизация бюджетных рис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</w:t>
      </w:r>
      <w:r>
        <w:rPr>
          <w:rFonts w:eastAsia="Times New Roman" w:cs="Arial" w:ascii="Arial" w:hAnsi="Arial"/>
          <w:sz w:val="24"/>
          <w:szCs w:val="24"/>
          <w:lang w:eastAsia="ru-RU"/>
        </w:rPr>
        <w:t>В условиях неопределенности процесс планирования и исполнения местного бюджета сопряжен с возникновением рисков, приводящих к отклонению фактически полученных бюджетных показателей от запланированных назнач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Можно выделить следующие бюджетные рис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Риск расходной части бюджета – это возможность отклонения фактических бюджетных назначений по расходам от плановых по величине и времени исполнения: недофинансирование или превышение первоначально запланированных объемов финансирования, направляемых на реализацию обязатель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Риск доходной части бюджета – это возможность неполного и несвоевременного получения доходов: поступления налогов и других платежей и доходов в целом и по каждому источнику, а также образование кредиторской задолженности из-за недофинансирования мероприятий в пределах утвержденных по бюджету сумм и в течение того финансового года, на который утвержден бюдж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Риск несбалансированности бюджета. Этот риск возникает при исполнении местного бюджета с разными величинами доходов и расходов. Возможность получения дефицита или профицита при исполнении бюджета должна рассматриваться как рисковая. Оценка ее в таком качестве позволяет заблаговременно прогнозировать рост или сокращение кредиторской задолженности, введение или отмену налог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Риск долговой нагрузки на бюджет муниципального образования «Гуевский сельсовет» Суджан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Долговая политика оказывает непосредственное влияние на формирование расходов будущих периодов. В целях минимизации вышеперечисленных рисков в муниципальном образовании «Гуевский сельсовет»  Суджанского района принимаются следующие меры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   проводится постоянная работ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мобилизации собственных доходов в бюджет; муниципального образования «Гуевский сельсовет» Суджанского района.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оптимизации расходов местного бюдже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сокращению расходов бюджета на содержание аппарата управления и подведомственных муниципальных учреждений, по повышению эффективности бюджетных расходов, в том числе путем осуществления государственных и муниципальных закупок посредством проведения конкурсов, запросов котировок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вступившим в силу с 1 января 2022 год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оводится долговая политика умеренно низкого уровня муниципального долг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Текущий проект бюджетного прогноза муниципального образования «Гуевский сельсовет»  Суджанского района на период до 2030 года будет дорабатываться с учетом уточнения параметров бюджета на 2025 год и на плановый период 2026 и 2027 годов. Итоговый документ пройдет этап общественного обсуждения, после чего будет внесен в Администрацию муниципального образования «Гуевский сельсовет»   Суджанского района для утвержд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рогноз основных показателей социально - экономического развития Гуевского сельсовета Суджанского района Курской области на 2024-2025 год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60"/>
        <w:gridCol w:w="851"/>
        <w:gridCol w:w="1417"/>
        <w:gridCol w:w="425"/>
        <w:gridCol w:w="3686"/>
        <w:gridCol w:w="1488"/>
        <w:gridCol w:w="1489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24 оценк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25прогноз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22 прогноз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Численность по муниципальному образов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 по муниципальному образованию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3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702" w:leader="none"/>
                <w:tab w:val="right" w:pos="340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22583,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1702" w:leader="none"/>
                <w:tab w:val="right" w:pos="340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3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5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реднемесячная зарплата по муниципальному образованию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6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2674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2866,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2:49:00Z</dcterms:created>
  <dc:creator>Server</dc:creator>
  <dc:description/>
  <cp:keywords/>
  <dc:language>en-US</dc:language>
  <cp:lastModifiedBy>Пользователь</cp:lastModifiedBy>
  <cp:lastPrinted>2022-11-10T09:11:00Z</cp:lastPrinted>
  <dcterms:modified xsi:type="dcterms:W3CDTF">2024-11-14T11:51:00Z</dcterms:modified>
  <cp:revision>80</cp:revision>
  <dc:subject/>
  <dc:title/>
</cp:coreProperties>
</file>