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color w:val="808080"/>
          <w:spacing w:val="20"/>
          <w:sz w:val="36"/>
          <w:szCs w:val="36"/>
        </w:rPr>
      </w:pPr>
      <w:r>
        <w:rPr>
          <w:b/>
          <w:color w:val="808080"/>
          <w:spacing w:val="-20"/>
          <w:sz w:val="36"/>
          <w:szCs w:val="36"/>
        </w:rPr>
        <w:t xml:space="preserve">Администрация </w:t>
      </w:r>
      <w:r>
        <w:rPr>
          <w:b/>
          <w:color w:val="808080"/>
          <w:spacing w:val="20"/>
          <w:sz w:val="36"/>
          <w:szCs w:val="36"/>
        </w:rPr>
        <w:t>Гуевского сельсовет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999999"/>
          <w:sz w:val="36"/>
          <w:szCs w:val="36"/>
        </w:rPr>
      </w:pPr>
      <w:r>
        <w:rPr>
          <w:b/>
          <w:color w:val="808080"/>
          <w:sz w:val="36"/>
          <w:szCs w:val="36"/>
        </w:rPr>
        <w:t>Суджанского района Курской области</w:t>
      </w:r>
    </w:p>
    <w:p>
      <w:pPr>
        <w:pStyle w:val="Normal"/>
        <w:ind w:right="-464" w:hanging="0"/>
        <w:jc w:val="center"/>
        <w:rPr>
          <w:b/>
          <w:b/>
          <w:color w:val="808080"/>
          <w:sz w:val="36"/>
          <w:szCs w:val="36"/>
        </w:rPr>
      </w:pPr>
      <w:r>
        <w:rPr>
          <w:b/>
          <w:color w:val="808080"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«12» октября 2015г.                                                                                   № 3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 подготовке и проведении</w:t>
      </w:r>
    </w:p>
    <w:p>
      <w:pPr>
        <w:pStyle w:val="Normal"/>
        <w:rPr>
          <w:szCs w:val="28"/>
        </w:rPr>
      </w:pPr>
      <w:r>
        <w:rPr>
          <w:szCs w:val="28"/>
        </w:rPr>
        <w:t>осенне-зимнего пожароопасного</w:t>
      </w:r>
    </w:p>
    <w:p>
      <w:pPr>
        <w:pStyle w:val="Normal"/>
        <w:rPr>
          <w:szCs w:val="28"/>
        </w:rPr>
      </w:pPr>
      <w:r>
        <w:rPr>
          <w:szCs w:val="28"/>
        </w:rPr>
        <w:t>сезона 2015-2016 годов на территории</w:t>
      </w:r>
    </w:p>
    <w:p>
      <w:pPr>
        <w:pStyle w:val="Normal"/>
        <w:rPr/>
      </w:pPr>
      <w:r>
        <w:rPr>
          <w:szCs w:val="28"/>
        </w:rPr>
        <w:t>Гуевского сельсовета</w:t>
      </w:r>
    </w:p>
    <w:p>
      <w:pPr>
        <w:pStyle w:val="Normal"/>
        <w:rPr>
          <w:szCs w:val="28"/>
        </w:rPr>
      </w:pPr>
      <w:r>
        <w:rPr>
          <w:szCs w:val="28"/>
        </w:rPr>
        <w:t>Суджанского района Курской области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о исполнение распоряжения Администрации Курской области от 28 сентября 2015 г №682-ра «О подготовке и проведении осенне-зимнего пожароопасного сезона 2015-2016 годов на территории Курской области», распоряжения Администрации Суджанского района от 05.10.2015 г № 302 «О подготовке и проведении осенне-зимнего пожароопасного сезона 2015-2016 годов на территории Суджанского района» и в целях обеспечения пожарной безопасности населенных пунктов и объектов, расположенных на территории Гуевского сельсовета Суджанского района в ходе осенне-зимнего пожароопасного сезона 2015-2016 годов, предупреждения гибели людей на пожарах в этот период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1. Утвердить:</w:t>
      </w:r>
    </w:p>
    <w:p>
      <w:pPr>
        <w:pStyle w:val="Normal"/>
        <w:ind w:firstLine="720"/>
        <w:jc w:val="both"/>
        <w:rPr/>
      </w:pPr>
      <w:r>
        <w:rPr>
          <w:szCs w:val="28"/>
        </w:rPr>
        <w:t>1.1. План мероприятий по подготовке и проведению осенне-зимнего пожароопасного сезона 2015-2016 годов на территории Гуевского сельсовета Суджанского района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1.2. Состав комиссии по проверке готовности населенных пунктов Гуевского сельсовета Суджанского района к осенне-зимнему пожароопасному сезону 2015-2016 годов. (Далее - комиссия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2.Контроль за выполнением настоящего распоряжения оставляю за собой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3.Распоряжение вступает в силу со дня его подписания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Гуевского  сельсовета                                 С.М.Романец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Гуевского сельсовета</w:t>
      </w:r>
    </w:p>
    <w:p>
      <w:pPr>
        <w:pStyle w:val="Normal"/>
        <w:jc w:val="right"/>
        <w:rPr/>
      </w:pPr>
      <w:r>
        <w:rPr/>
        <w:t>Суджанского района</w:t>
      </w:r>
    </w:p>
    <w:p>
      <w:pPr>
        <w:pStyle w:val="Normal"/>
        <w:jc w:val="right"/>
        <w:rPr/>
      </w:pPr>
      <w:r>
        <w:rPr/>
        <w:t>Курской области</w:t>
      </w:r>
    </w:p>
    <w:p>
      <w:pPr>
        <w:pStyle w:val="Normal"/>
        <w:jc w:val="right"/>
        <w:rPr/>
      </w:pPr>
      <w:r>
        <w:rPr/>
        <w:t>от 12 октября 2015 года.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Мероприятий по подготовке и проведению осенне-зимнего пожароопасного сезона 2015-2016 годов на территории Гуевского сельсовета Суджанского района Курской области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8"/>
        <w:gridCol w:w="4349"/>
        <w:gridCol w:w="1906"/>
        <w:gridCol w:w="2557"/>
      </w:tblGrid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мероприятий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роки исполнения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ветственные исполнители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уточнение и корректировку списков лиц, относящихся к «категории риска» (одинокие, престарелые, злоупотребляющие алкоголем)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ля организации пожарно-профилактической работы закрепить за лицами, отнесенными к  «категории риска» внештатных пожарных инструкторов и старших по населенным пунктам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 30.09.2015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Гуевского сельсовета 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твердить графики посещения неблагополучных семей, согласно которых, организовать проведение подворовых обходов совместно с участковым уполномоченным полиц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 01.11.2015г.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м. Главы Ридняк Г.Н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Участковый уполномоченный полиции Шаталов Г.А. 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местно с руководителями стационарных учреждений социального профиля уточнить количество имеющихся свободных мест, выявить кандидатов для размещения в данные учреждения граждан из числа «группы риска»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Гуевского сельсов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вместно с руководителями учреждений здравоохранения уточнить количество имеющихся в стационарах свободных мест, выявить кандидатов для размещения в данные учреждения граждан из числа «группы риска»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оябрь-декабрь 2015 года Январь-февраль 2016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Гуевского сельсов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точнить списки лиц, планируемых на переселение к родственникам на зимний период. Организовать контроль за ходом проведения этих мероприяти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ктябрь 2015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Гуевского сельсов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проверку противопожарного состояния 100% жилых домов частного сектора силами внештатных пожарных инструкторов, старших по населенным пунктам с целью предупреждения пожаров по причине неисправности электрооборудования и печного отопл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.10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Гуевского сельсов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ештатные пожарные инструкторы, старшие по населенным пункта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оказание адресной помощи малоимущим, одиноким, престарелым гражданам по ремонту электрооборудования и печного отопления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о 30.10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Глава Гуевского сельсовета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контроль за въездом на территорию Гуевского сельсовета нелегальных мигрантов из стран ближнего зарубежья и других регионов Российской Федерации, а также лиц, освободившихся из мест лишения свободы с целью организации с ними пожарно-профилактической работы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м. главы Ридняк Г.Н.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шие по населенным пунктам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овать проверки мест возможного проживания лиц без определенного места жительства (бесхозных строений, чердаков, подвалов. Заброшенных домовладений) с целью пресечения незаконного проживания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оябрь-декабрь 2015 год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Январь-февраль 2016 г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Гуевского сельсов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нимать меры по пресечению фактов самогоноварения и реализации его населению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профилактические мероприятия в дни получения пенсии одинокими гражданами пенсионного возраст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льсовета,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ковый уполномоченный полиции Соломченко А.А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проведение корректировки и уточнения списков старших по населенным пунктам Гуевского сельсовета. Разместить базу данных по старшим в электронном виде на ЕДДС района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20.10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методические сборы со старшими по населенным пунктам по разъяснению их обязанностей и стоящих перед ними задач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1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ициировать введение особого противопожарного режима в случае аномально низких температур с проведением комплекса дополнительных профилактических мероприятий по предупреждению гибели людей на пожарах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ходе пожароопасного пери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ЧС и ОПБ администрации сельсов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рганизовать широкое информирование населения о мерах пожарной безопасности при проведении подворовых обходов, встреч, в местах массового скопления людей. Проводить подробный разбор причин и условий пожаров, повлекших гибель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льсов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вести проверку источников наружного противопожарного водоснабжения в населенных пунктах Гуевского сельсовета и принять меры по их приведению в работоспособное состояние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01.12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работу по: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Учёту населённых пунктов Гуевского сельсовета, расположенных в труднодоступных местах;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ключению соглашений (договоров) о выделении снегоуборочной техники для обеспечения ведения действий, связанных с тушением пожаров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нформированию о состоянии дорог и проездов пожарные части и дежурного ЕДДС района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10.11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05.12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ЧС и ОПБ администрации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дминистрация сельсовета</w:t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одолжить работу по созданию и регистрации добровольных пожарных формирований Гуевского сельсовета, принять меры по их оснащению приспособленной для пожаротушения техникой, способной эффективно решать задачи по тушению пожаров, повышению боеготовности в осенне-зимний период. Провести смотры готовности к работе в пожароопасный период добровольных пожарных формирований Гуевского сельсовета с составлением соответствующих актов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До 01.11.2015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 ходе пожароопасного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ериода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дополнительные занятия с личным составом ДПД по тушению пожаров при неблагоприятных климатических условиях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.11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 целях повышения оперативного реагирования на пожары и проведения АСР в зимний период 2015-2016 гг., провести со службами жизнеобеспечения, а также иными видами пожарной охраны корректировку соглашений о взаимодействии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о 10.11.2015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ЧС и ОПБ администрации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4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вести уточнение и обновление информации в паспортах потенциально опасных (взрывопожароопасных) объектов, социально значимых объектов и объектов с массовым нахождением людей.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стоянно</w:t>
            </w:r>
          </w:p>
        </w:tc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лава сельсовета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оманец С.М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>Распоряжением администрации</w:t>
      </w:r>
    </w:p>
    <w:p>
      <w:pPr>
        <w:pStyle w:val="Normal"/>
        <w:jc w:val="right"/>
        <w:rPr/>
      </w:pPr>
      <w:r>
        <w:rPr/>
        <w:t>Гуевского сельсовета</w:t>
      </w:r>
    </w:p>
    <w:p>
      <w:pPr>
        <w:pStyle w:val="Normal"/>
        <w:jc w:val="right"/>
        <w:rPr/>
      </w:pPr>
      <w:r>
        <w:rPr/>
        <w:t>от «12» октября 2015г №3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ТАВ</w:t>
      </w:r>
    </w:p>
    <w:p>
      <w:pPr>
        <w:pStyle w:val="Normal"/>
        <w:jc w:val="center"/>
        <w:rPr/>
      </w:pPr>
      <w:r>
        <w:rPr/>
        <w:t>комиссии по проверке готовности населенных пунктов Гуевского сельсовета</w:t>
      </w:r>
    </w:p>
    <w:p>
      <w:pPr>
        <w:pStyle w:val="Normal"/>
        <w:jc w:val="center"/>
        <w:rPr/>
      </w:pPr>
      <w:r>
        <w:rPr/>
        <w:t>к осенне-зимнему сезону 2015-2016 годов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"/>
        <w:gridCol w:w="2513"/>
        <w:gridCol w:w="2330"/>
        <w:gridCol w:w="3866"/>
      </w:tblGrid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седатель коми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дняк Г.Н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. главы Гуевского сель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председателя коми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манец Л.С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пециалист 1 разряда администрации Гуевского сельсовета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пчу Е.И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МКУК «Гуевский СДК»</w:t>
            </w:r>
          </w:p>
        </w:tc>
      </w:tr>
      <w:tr>
        <w:trPr/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лен комисси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ндарь А.Ф.</w:t>
            </w:r>
          </w:p>
        </w:tc>
        <w:tc>
          <w:tcPr>
            <w:tcW w:w="3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итель МКУК «Гуевская СОШ»</w:t>
            </w:r>
          </w:p>
        </w:tc>
      </w:tr>
    </w:tbl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18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531" w:right="1021" w:gutter="0" w:header="0" w:top="51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10:21:00Z</dcterms:created>
  <dc:creator>Я</dc:creator>
  <dc:description/>
  <cp:keywords/>
  <dc:language>en-US</dc:language>
  <cp:lastModifiedBy>User</cp:lastModifiedBy>
  <cp:lastPrinted>2015-10-12T14:21:00Z</cp:lastPrinted>
  <dcterms:modified xsi:type="dcterms:W3CDTF">2016-02-26T07:42:00Z</dcterms:modified>
  <cp:revision>4</cp:revision>
  <dc:subject/>
  <dc:title> </dc:title>
</cp:coreProperties>
</file>