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им организация, сведения о которой указаны во второй части заявки на участие в аукционе в электронной форме (электронном аукционе) выражает согласие на выполнение работ, соответствующих требованиям документации об аукционе в электронной форме (электронном аукционе) на право заключения государственного контракта на </w:t>
      </w:r>
      <w:r>
        <w:rPr>
          <w:rFonts w:cs="Times New Roman" w:ascii="Times New Roman" w:hAnsi="Times New Roman"/>
          <w:b/>
          <w:i/>
          <w:sz w:val="24"/>
          <w:szCs w:val="24"/>
        </w:rPr>
        <w:t>текущий ремонт водопроводной сети в с. Гуево Суджан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>, (№ 0144300031316000001), на условиях, предусмотренных указанной документацией об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60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040"/>
        <w:gridCol w:w="5369"/>
        <w:gridCol w:w="6098"/>
        <w:gridCol w:w="2126"/>
      </w:tblGrid>
      <w:tr>
        <w:trPr>
          <w:trHeight w:val="35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left="-13" w:right="-6" w:hanging="0"/>
              <w:jc w:val="center"/>
              <w:rPr>
                <w:rFonts w:ascii="Times New Roman" w:hAnsi="Times New Roman" w:eastAsia="Arial" w:cs="Times New Roman"/>
                <w:b/>
                <w:b/>
                <w:kern w:val="2"/>
                <w:sz w:val="20"/>
                <w:szCs w:val="18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kern w:val="2"/>
                <w:sz w:val="20"/>
                <w:szCs w:val="18"/>
                <w:lang w:eastAsia="ar-SA"/>
              </w:rPr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Наименование товара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3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Функциональные, технические и качественные характеристики, эксплуатационные характеристики объекта закупки (при необходимости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Показатели товара</w:t>
            </w:r>
          </w:p>
          <w:p>
            <w:pPr>
              <w:pStyle w:val="Normal"/>
              <w:autoSpaceDE w:val="false"/>
              <w:spacing w:before="0" w:after="200"/>
              <w:ind w:left="-13" w:right="-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18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 xml:space="preserve">Товарный зна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 xml:space="preserve">(его словесное обозначение)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(при наличии)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знак обслуживания (при наличии)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 xml:space="preserve">фирменное наименова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(при наличии)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 xml:space="preserve">патент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(при наличии)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 xml:space="preserve">полезные модел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(при наличии)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 xml:space="preserve">промышленные образц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18"/>
              </w:rPr>
              <w:t>Наименование страны происхождения товара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left="-70" w:right="-184" w:hanging="0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бень из природного камня для строительных рабо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7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породы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ьзуемые фракции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ерновой состав щебня (полный остаток), % по массе:</w:t>
            </w:r>
          </w:p>
          <w:p>
            <w:pPr>
              <w:pStyle w:val="Style29"/>
              <w:ind w:firstLine="1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(наименьший номинальный размер зерен) (минимальное значение)</w:t>
            </w:r>
          </w:p>
          <w:p>
            <w:pPr>
              <w:pStyle w:val="Style29"/>
              <w:ind w:firstLine="1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 (наибольший номинальный размер зерен) (максимальное значение)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рка щебня по прочности (дробимости) </w:t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по морозостойкости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ксимальное содержание: </w:t>
            </w:r>
          </w:p>
          <w:p>
            <w:pPr>
              <w:pStyle w:val="Style29"/>
              <w:ind w:right="-181" w:firstLine="1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ылевидных и глинистых частиц, % по массе</w:t>
            </w:r>
          </w:p>
          <w:p>
            <w:pPr>
              <w:pStyle w:val="Style29"/>
              <w:ind w:firstLine="1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глины в комках, % по массе</w:t>
            </w:r>
          </w:p>
          <w:p>
            <w:pPr>
              <w:pStyle w:val="Style29"/>
              <w:ind w:firstLine="1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зерен слабых пород, % по массе</w:t>
            </w:r>
          </w:p>
          <w:p>
            <w:pPr>
              <w:pStyle w:val="Style29"/>
              <w:ind w:firstLine="1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посторонних засоряющих примес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сло циклов при испытании замораживанием-оттаиванием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144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потеря массы после испытания замораживанием-оттаиванием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ра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. 20 мм до 4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2%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ы с шестигранной головкой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798-70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ИСО 898-1-201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4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вид ста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инальный диаметр резьб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аг резьб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иаметр стержня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та головки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 болт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лина резьб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тояние от опорной поверхности головки до оси отверстия в стержне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ый диаметр описанной окружности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ая разрушающая нагрузк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вердость по Бринеллю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шага резь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асс точ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асс прочности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ированная или углеродистая, или углеродистая с добавками сталь, закаленная и отпущенная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 Н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B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B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й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тон.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6633-2012,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67-93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 бет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крупного заполнител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породы крупного заполнител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большая крупность заполнителя</w:t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класс бетона </w:t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бетона по морозостойкости</w:t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бетона по водопроницаемости</w:t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а крупного заполнител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крупного заполнителя по дробимости</w:t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держание в крупном заполнителе фракций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т 5 до 10 мм (минимальное значение)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в. 10 до 20 мм (максимальное значение)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в. 20 до 40 мм (максимальное значение)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ое содержание зерен пластинчатой (лещадной) и игловатой формы в крупном заполнителе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ксимальное содержание пылевидных и глинистых частиц в крупном заполнителе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яжел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бен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гра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7,5 (М 100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 15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 % мас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% м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% мас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% по мас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% по масс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густотерта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Т 9825-73,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292-8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 краски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руппа краски по преимущественному назначению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олифы, на которой изготовлена краск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именование используемого пигмент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- максимальная укрывистость невысушенной пленки краски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массовая доля летучих веществ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ксимальная степень перетира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ая массовая доля олиф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Эксплуатационные характеристик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гарантийный срок хра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 нанесения эмали на поверхность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snapToGrid w:val="false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яная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осферостойкая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ая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ик железный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г/м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 %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к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%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месяцев со дня изготовления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ды.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467-75,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466-7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оминальный диаметр электрод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покрытия электродов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 электродов по толщине покрыт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 стали, из которой изготовлена проволока электрод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стали, из которой изготовлена проволока электрод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ксимальное количество местных вмятин глубиной не более 50 % толщины покрытия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уммарная протяженность местных вмятин глубиной не более 50 % толщины покрытия на одном электроде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арактеристика покрыт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ое количество местных задиров протяженностью не более 15 мм при глубине не более 25 % номинальной толщины покрыт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разность толщины покрытия в диаметрально противоположных участках электрод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ый диаметр покрытия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оминальная длина  электродов со стержнем  из  сварочной  проволоки 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длина зачищенного от покрытия конца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ое содержание в направленном металле в зависимости от типа электрода:</w:t>
            </w:r>
          </w:p>
          <w:p>
            <w:pPr>
              <w:pStyle w:val="Style29"/>
              <w:ind w:right="-80" w:firstLine="6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сфора 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еханические свойства при нормальной температуре металла шва:</w:t>
            </w:r>
          </w:p>
          <w:p>
            <w:pPr>
              <w:pStyle w:val="Style29"/>
              <w:ind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минимальное временное сопротивление разрыву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минимальное относительное удлинение 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минимальная ударная вязкость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крытием смешанного ви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средним покрыт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зкоуглеродист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-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 м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е, прочное, без вздутий, пор, наплы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0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кгс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кгс*м/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ен технический.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457-75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ид ацетиле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шний вид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лотность при 0 °С и 101,3 кПа (760 мм рт. ст.) 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ая температура самовоспламенения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инимальная объемная доля ацетилена 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ксимальная доля воздуха и других малорастворимых в воде газов 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доля фосфористого водорода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доля сероводорода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ind w:right="-8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е давление газа в баллоне при номинальном давлении 1,9 МПа при 20 °С при температуре: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°С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°С 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 °С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10 °С 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15 °С  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0 °С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5 °С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0 °С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35 °С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40 °С 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образ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цветный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3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°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,5 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8 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5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5 МП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60 МП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 МП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left="-56" w:right="-57" w:hanging="0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 газообразный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83-78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кислорода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 получения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ая объемная доля кислорода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доля: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орода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дяных паров</w:t>
            </w:r>
          </w:p>
          <w:p>
            <w:pPr>
              <w:pStyle w:val="Style29"/>
              <w:ind w:right="-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ind w:right="-80" w:firstLine="6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рт  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лиз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9,7 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3 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7 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left="-56" w:right="-57" w:hanging="0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полиэтиленовы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599-2001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4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фера применения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цвет труб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иаметр труб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ая толщина стенки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ксимальная овальность труб после экструзии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четная масса 1 м труб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инимальное относительное удлинение при разрыве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ое изменение длины труб после прогрев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йкость при постоянном внутренним давлени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20°С при начальном напряжении в стенке трубы 12,0 МПа</w:t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80°С при хрупком разрушении при начальном напряжении в стенке трубы 5,4 МП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80°С при начальном напряжении в стенке трубы 5,0 МП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композиции полиэтилена при 23 °С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ое предельное отклонение среднего наружного диаметра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массовая доля летучих веществ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на наружной, внутренней и торцевой поверхности труб пузырей, трещин, раковин, посторонних включений, видимых без увеличительных приборов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дартное размерное отношение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ерия трубы</w:t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 полиэтилен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снабжение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й с синими продольными полосами в количестве четырех равномерно расположенных по окружности трубы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160 кг;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%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%;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ч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ч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ч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 кг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7 мм;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 мг/кг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Э1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left="-56" w:right="-57" w:hanging="0"/>
              <w:jc w:val="center"/>
              <w:rPr>
                <w:rFonts w:ascii="Times New Roman" w:hAnsi="Times New Roman" w:eastAsia="Arial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 стальны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32-78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8731-74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ind w:right="-74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ункциональные характеристики:</w:t>
            </w:r>
          </w:p>
          <w:p>
            <w:pPr>
              <w:pStyle w:val="Style29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ип трубы</w:t>
            </w:r>
          </w:p>
          <w:p>
            <w:pPr>
              <w:pStyle w:val="Style29"/>
              <w:ind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хнические характеристики: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утренний диаметр труб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ая толщина стенки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ружный диаметр трубы 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кривизна труб на 1 м длины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ое значение допустимого предельного отклонения труб по наружному диаметру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ое временное сопротивление разрыву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инимальное относительное удлинение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ачественные характеристики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личие н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ерхности труб трещин, плен, рванин и закатов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чность изготовления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9"/>
              <w:ind w:right="-1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рка стали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snapToGrid w:val="false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шовные горячедеформированные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 мм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кгс/м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%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ная;</w:t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страны происхождения това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Российская Федерация </w:t>
            </w:r>
          </w:p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1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арантийный срок - 3 года с момента сдачи-приемки выполненных работ. В случае обнаружения недостатков в период гарантии, гарантийный срок продлевается на период устранения недостатков. Используемые материалы, конструкции и изделия соответствуют требованиям действующих ГОСТов и имеют сертификаты, декларации соответствия, технические паспорта, удостоверяющие их качество.</w:t>
      </w:r>
    </w:p>
    <w:p>
      <w:pPr>
        <w:pStyle w:val="Normal"/>
        <w:spacing w:lineRule="auto" w:line="240" w:before="0" w:after="0"/>
        <w:ind w:firstLine="1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емляные работы и работы по устройству оснований при текущем ремонте трубопроводов и сооружений водоснабжения </w:t>
      </w:r>
      <w:bookmarkStart w:id="0" w:name="_Hlk452802401"/>
      <w:r>
        <w:rPr>
          <w:rFonts w:cs="Times New Roman" w:ascii="Times New Roman" w:hAnsi="Times New Roman"/>
          <w:sz w:val="20"/>
          <w:szCs w:val="20"/>
        </w:rPr>
        <w:t>будут выполнены</w:t>
      </w:r>
      <w:bookmarkEnd w:id="0"/>
      <w:r>
        <w:rPr>
          <w:rFonts w:cs="Times New Roman" w:ascii="Times New Roman" w:hAnsi="Times New Roman"/>
          <w:sz w:val="20"/>
          <w:szCs w:val="20"/>
        </w:rPr>
        <w:t xml:space="preserve"> в соответствии с требованиями СП 45.13330.2012 «Земляные сооружения, основания и фундаменты. Актуализированная редакция СНиП 3.02.01-87»  и СНиП 12-04-2002 «Безопасность труда в строительстве. Часть 2. Строительное производство»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нтаж трубопроводов, водопроводных сетей, монолитного ж/бетона, монтаж сборного ж/бетона, испытания трубопроводов, промывка с дезинфекцией трубопроводов будут выполнены в соответствии с требованиями </w:t>
      </w:r>
      <w:bookmarkStart w:id="1" w:name="_Hlk452804018"/>
      <w:r>
        <w:rPr>
          <w:rFonts w:cs="Times New Roman" w:ascii="Times New Roman" w:hAnsi="Times New Roman"/>
          <w:sz w:val="20"/>
          <w:szCs w:val="20"/>
        </w:rPr>
        <w:t>СНиП 3.05.04-85*</w:t>
      </w:r>
      <w:bookmarkEnd w:id="1"/>
      <w:r>
        <w:rPr>
          <w:rFonts w:cs="Times New Roman" w:ascii="Times New Roman" w:hAnsi="Times New Roman"/>
          <w:sz w:val="20"/>
          <w:szCs w:val="20"/>
        </w:rPr>
        <w:t xml:space="preserve"> «Наружные сети и сооружения водоснабжения и канализации» (СП 129.13330.2011).</w:t>
      </w:r>
    </w:p>
    <w:sectPr>
      <w:footerReference w:type="default" r:id="rId2"/>
      <w:type w:val="nextPage"/>
      <w:pgSz w:orient="landscape" w:w="16838" w:h="11906"/>
      <w:pgMar w:left="1106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ahoma"/>
                            </w:rPr>
                          </w:pPr>
                          <w:r>
                            <w:rPr>
                              <w:rStyle w:val="PageNumber"/>
                              <w:rFonts w:cs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3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ahoma"/>
                      </w:rPr>
                    </w:pPr>
                    <w:r>
                      <w:rPr>
                        <w:rStyle w:val="PageNumber"/>
                        <w:rFonts w:cs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/>
                      </w:rPr>
                      <w:t>8</w:t>
                    </w:r>
                    <w:r>
                      <w:rPr>
                        <w:rStyle w:val="PageNumber"/>
                        <w:rFonts w:cs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Arial" w:hAnsi="Arial" w:cs="Times New Roman"/>
      <w:b/>
      <w:sz w:val="24"/>
    </w:rPr>
  </w:style>
  <w:style w:type="character" w:styleId="6">
    <w:name w:val="Заголовок 6 Знак"/>
    <w:basedOn w:val="Style10"/>
    <w:qFormat/>
    <w:rPr>
      <w:rFonts w:ascii="Cambria" w:hAnsi="Cambria" w:cs="Times New Roman"/>
      <w:i/>
      <w:iCs/>
      <w:color w:val="243F60"/>
      <w:sz w:val="22"/>
      <w:szCs w:val="2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Основной текст Знак"/>
    <w:basedOn w:val="Style10"/>
    <w:qFormat/>
    <w:rPr>
      <w:rFonts w:cs="Times New Roman"/>
    </w:rPr>
  </w:style>
  <w:style w:type="character" w:styleId="Style12">
    <w:name w:val="Нижний колонтитул Знак"/>
    <w:basedOn w:val="Style10"/>
    <w:qFormat/>
    <w:rPr>
      <w:rFonts w:ascii="Arial" w:hAnsi="Arial" w:cs="Tahoma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Style15">
    <w:name w:val="Абзац списка Знак"/>
    <w:basedOn w:val="Style10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basedOn w:val="Style10"/>
    <w:qFormat/>
    <w:rPr>
      <w:rFonts w:cs="Times New Roman"/>
      <w:sz w:val="22"/>
      <w:szCs w:val="22"/>
    </w:rPr>
  </w:style>
  <w:style w:type="character" w:styleId="Style17">
    <w:name w:val="Верхний колонтитул Знак"/>
    <w:basedOn w:val="Style10"/>
    <w:qFormat/>
    <w:rPr>
      <w:rFonts w:cs="Times New Roman"/>
      <w:sz w:val="22"/>
      <w:szCs w:val="22"/>
    </w:rPr>
  </w:style>
  <w:style w:type="character" w:styleId="Style18">
    <w:name w:val="текст Знак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2"/>
      <w:szCs w:val="22"/>
    </w:rPr>
  </w:style>
  <w:style w:type="character" w:styleId="32">
    <w:name w:val="Стиль3 Знак Знак"/>
    <w:qFormat/>
    <w:rPr>
      <w:rFonts w:ascii="Arial" w:hAnsi="Arial" w:cs="Arial"/>
      <w:sz w:val="24"/>
    </w:rPr>
  </w:style>
  <w:style w:type="character" w:styleId="Postbody">
    <w:name w:val="postbody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4">
    <w:name w:val="Стиль4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HTML">
    <w:name w:val="Адрес HTML Знак"/>
    <w:basedOn w:val="Style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Основной текст + 9"/>
    <w:basedOn w:val="Style10"/>
    <w:qFormat/>
    <w:rPr>
      <w:rFonts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ar-SA"/>
    </w:rPr>
  </w:style>
  <w:style w:type="character" w:styleId="Style22">
    <w:name w:val="Замещающий текст"/>
    <w:basedOn w:val="Style10"/>
    <w:qFormat/>
    <w:rPr>
      <w:rFonts w:cs="Times New Roman"/>
      <w:color w:val="808080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Spellcheckerwordhighlight">
    <w:name w:val="spellchecker-word-highlight"/>
    <w:basedOn w:val="Style10"/>
    <w:qFormat/>
    <w:rPr/>
  </w:style>
  <w:style w:type="character" w:styleId="Style24">
    <w:name w:val="Выделенная цитата Знак"/>
    <w:basedOn w:val="Style10"/>
    <w:qFormat/>
    <w:rPr>
      <w:i/>
      <w:iCs/>
      <w:color w:val="4F81BD"/>
      <w:sz w:val="22"/>
      <w:szCs w:val="22"/>
    </w:rPr>
  </w:style>
  <w:style w:type="character" w:styleId="Style25">
    <w:name w:val="Слабая ссылка"/>
    <w:basedOn w:val="Style10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Arial" w:hAnsi="Arial" w:cs="Tahoma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60"/>
      <w:ind w:left="-426"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705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3---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Основной текст 21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">
    <w:name w:val="Основной текст с отступом1"/>
    <w:basedOn w:val="Normal"/>
    <w:qFormat/>
    <w:pPr>
      <w:spacing w:lineRule="auto" w:line="240" w:before="6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Стиль3 Знак"/>
    <w:basedOn w:val="2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cs="Arial"/>
      <w:sz w:val="24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Нумерованный список1"/>
    <w:basedOn w:val="Normal"/>
    <w:qFormat/>
    <w:pPr>
      <w:spacing w:lineRule="auto" w:line="240" w:before="0" w:after="0"/>
      <w:ind w:left="1536" w:hanging="576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1">
    <w:name w:val="Стиль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SOCPEUR;Arial" w:hAnsi="ISOCPEUR;Arial" w:eastAsia="Times New Roman" w:cs="ISOCPEUR;Arial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eastAsia="Times New Roman" w:cs="Arial"/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42">
    <w:name w:val="Основной текст (4)"/>
    <w:basedOn w:val="Normal"/>
    <w:next w:val="Normal"/>
    <w:qFormat/>
    <w:pPr>
      <w:widowControl w:val="false"/>
      <w:suppressAutoHyphens w:val="true"/>
      <w:spacing w:lineRule="atLeast" w:line="0" w:before="0" w:after="0"/>
    </w:pPr>
    <w:rPr>
      <w:rFonts w:ascii="Arial" w:hAnsi="Arial" w:eastAsia="Arial" w:cs="Arial"/>
      <w:i/>
      <w:iCs/>
      <w:sz w:val="19"/>
      <w:szCs w:val="19"/>
    </w:rPr>
  </w:style>
  <w:style w:type="paragraph" w:styleId="Style33">
    <w:name w:val="Îñíîâíîé òåêñò"/>
    <w:basedOn w:val="Normal"/>
    <w:next w:val="Normal"/>
    <w:qFormat/>
    <w:pPr>
      <w:widowControl w:val="false"/>
      <w:suppressAutoHyphens w:val="true"/>
      <w:spacing w:lineRule="atLeast" w:line="0" w:before="1260" w:after="300"/>
    </w:pPr>
    <w:rPr>
      <w:rFonts w:ascii="Arial" w:hAnsi="Arial" w:eastAsia="Arial" w:cs="Arial"/>
      <w:i/>
      <w:iCs/>
      <w:sz w:val="19"/>
      <w:szCs w:val="19"/>
      <w:lang w:val="en-US"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before="360" w:after="360"/>
      <w:ind w:left="864" w:right="864" w:hanging="0"/>
      <w:jc w:val="center"/>
    </w:pPr>
    <w:rPr>
      <w:i/>
      <w:iCs/>
      <w:color w:val="4F81BD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9:33:00Z</dcterms:created>
  <dc:creator>Анна Викторовна</dc:creator>
  <dc:description/>
  <dc:language>en-US</dc:language>
  <cp:lastModifiedBy>User</cp:lastModifiedBy>
  <cp:lastPrinted>2016-05-27T02:06:00Z</cp:lastPrinted>
  <dcterms:modified xsi:type="dcterms:W3CDTF">2016-07-28T19:34:00Z</dcterms:modified>
  <cp:revision>3</cp:revision>
  <dc:subject/>
  <dc:title/>
</cp:coreProperties>
</file>